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rFonts w:ascii="Times New Roman" w:hAnsi="Times New Roman" w:cs="Times New Roman"/>
          <w:lang w:val="uk-UA"/>
        </w:rPr>
      </w:pPr>
      <w:r>
        <w:rPr>
          <w:lang w:val="uk-UA" w:eastAsia="en-US"/>
        </w:rPr>
        <w:drawing>
          <wp:inline distT="0" distB="0" distL="0" distR="0">
            <wp:extent cx="571500" cy="762000"/>
            <wp:effectExtent l="0" t="0" r="0" b="0"/>
            <wp:docPr id="1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center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ОЗЕРНЯНСЬКА СІЛЬСЬКА РАДА</w:t>
        <w:br/>
        <w:t>ЗБОРІВСЬКОГО РАЙОНУ</w:t>
        <w:br/>
        <w:t>ТЕРНОПІЛЬСЬКОЇ ОБЛАСТІ</w:t>
        <w:br/>
        <w:t>ВИКОНАВЧИЙ КОМІТЕТ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РІШЕННЯ №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7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ід 1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7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червня 2021 рок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Про затвердження складу конкурсної комісі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Озернянської сільської ради на заміщення вакантних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посад посадових осіб місцевого самоврядуванн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 апараті управління сільської рад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сь ст.42 Закону України «Про місцеве самоврядування в Україні», ст.10 Закону України «Про службу в органах місцевого самоврядування» та у зв’язку із кадровими змінами в Озернянській сільській раді, виконавчий комітет Озернянської сільської рад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В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52121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252121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склад конкурсної комісії Озернянської сільської ради на заміщення вакантних посад посадових  осіб місцевого самоврядування в апараті управління сільської ради, згідно додатку 1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ункт 1 рішення виконавчого комітету №20 від 18 лютого 2021 року визнати таким , що втратив чинність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даного рішення покласти на сільського голо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252121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252121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5212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252121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ільський голова :                                                                   Ростислав БІДУЛ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0"/>
          <w:szCs w:val="28"/>
          <w:lang w:val="uk-UA"/>
        </w:rPr>
        <w:t>Назар РОМАНІ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Додаток 1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Затверджен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ішенням виконавчого комітет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Озернянської сільської рад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ід 17 червня 2021 року №7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С К Л А Д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конкурсної комісії Озернянської сільської ради для проведенн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конкурсу на заміщення вакантних посад посадови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осіб місцевого самоврядування в апараті управління сільської ради</w:t>
      </w:r>
    </w:p>
    <w:p>
      <w:pPr>
        <w:pStyle w:val="Style15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Голова комісії: Метельський Андрій Петрович – заступник сільського голови. </w:t>
        <w:br/>
        <w:t xml:space="preserve">Секретар комісії: Побер Лідія Василівна –  головний спеціаліст Озернянської сільської ради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Члени комісії:</w:t>
      </w:r>
    </w:p>
    <w:p>
      <w:pPr>
        <w:pStyle w:val="Style15"/>
        <w:numPr>
          <w:ilvl w:val="0"/>
          <w:numId w:val="1"/>
        </w:numPr>
        <w:suppressAutoHyphens w:val="true"/>
        <w:spacing w:before="0" w:after="0"/>
        <w:jc w:val="both"/>
        <w:rPr/>
      </w:pPr>
      <w:r>
        <w:rPr>
          <w:sz w:val="28"/>
          <w:szCs w:val="28"/>
        </w:rPr>
        <w:t>Романів Назар Віталійович – секретар Озернянської сільської ради;</w:t>
      </w:r>
    </w:p>
    <w:p>
      <w:pPr>
        <w:pStyle w:val="Style15"/>
        <w:numPr>
          <w:ilvl w:val="0"/>
          <w:numId w:val="1"/>
        </w:numPr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уяк Ірина Зіновіївна – головний бухгалтер сільської ради;</w:t>
      </w:r>
    </w:p>
    <w:p>
      <w:pPr>
        <w:pStyle w:val="Style15"/>
        <w:numPr>
          <w:ilvl w:val="0"/>
          <w:numId w:val="1"/>
        </w:numPr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робець Марта Петрівна – головний спеціаліст Озернянської сільської ради;</w:t>
      </w:r>
    </w:p>
    <w:p>
      <w:pPr>
        <w:pStyle w:val="Style15"/>
        <w:numPr>
          <w:ilvl w:val="0"/>
          <w:numId w:val="1"/>
        </w:numPr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зядик Лариса Андріївна – головний спеціаліст Озернянської сільської рад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екретар сільської ради :                                                         Назар РОМАНІВ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14:32:00Z</dcterms:created>
  <dc:creator>oz</dc:creator>
  <dc:description/>
  <cp:keywords/>
  <dc:language>en-US</dc:language>
  <cp:lastModifiedBy>oz6</cp:lastModifiedBy>
  <cp:lastPrinted>2021-02-16T14:26:00Z</cp:lastPrinted>
  <dcterms:modified xsi:type="dcterms:W3CDTF">2021-06-17T11:30:00Z</dcterms:modified>
  <cp:revision>6</cp:revision>
  <dc:subject/>
  <dc:title>                 </dc:title>
</cp:coreProperties>
</file>