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307</w:t>
      </w:r>
    </w:p>
    <w:p>
      <w:pPr>
        <w:pStyle w:val="Normal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Боднар Оксана Богданівна про затвердження проекту землеустрою щодо відведення земельної ділянки у власність площею – 0,1500 га для ведення особистого селянського господарства  в  селі Цебрів, Озернянська  сільська 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Боднар Оксані Богданівні проект землеустрою щодо  відведення земельної  ділянки  у власність  площею –0,1500 га  для ведення  особистого селянського господарства ,кадастровий  номер  земельної  ділянки - 6122689200:02:001:0318 в селі Цебр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однар Оксані Богданівні земельну  ділянку площею –0,1500 га  для ведення  особистого селянського господарства ,кадастровий  номер  земельної  ділянки - 6122689200:02:001:0318 в селі Цебрі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Боднар Оксані Богд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0:11:00Z</dcterms:created>
  <dc:creator>Сільська рада</dc:creator>
  <dc:description/>
  <cp:keywords/>
  <dc:language>en-US</dc:language>
  <cp:lastModifiedBy>User</cp:lastModifiedBy>
  <cp:lastPrinted>2021-09-08T14:27:00Z</cp:lastPrinted>
  <dcterms:modified xsi:type="dcterms:W3CDTF">2021-11-02T18:11:00Z</dcterms:modified>
  <cp:revision>3</cp:revision>
  <dc:subject/>
  <dc:title>Озернянська сільська рада</dc:title>
</cp:coreProperties>
</file>