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бор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ьоме 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</w:t>
      </w:r>
      <w:r>
        <w:rPr>
          <w:sz w:val="28"/>
          <w:szCs w:val="28"/>
        </w:rPr>
        <w:t>Одинадцята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№ 5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ід   21  грудня    2017 ро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Про затвердження проекту землеустрою </w:t>
      </w:r>
    </w:p>
    <w:p>
      <w:pPr>
        <w:pStyle w:val="Normal"/>
        <w:rPr/>
      </w:pPr>
      <w:r>
        <w:rPr>
          <w:sz w:val="28"/>
          <w:szCs w:val="28"/>
        </w:rPr>
        <w:t>щодо відведення земельної  ділянки  у власніст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9,20 , 33, 116,118, 121 Земельного Кодексу України , ст. 26  Закону  України «Про  місцеве  самоврядування», і  розглянувши  заяву та проект землеустрою щодо відведення земельної  ділянки  у власність  гр. Карп’як Володимирі Володимирівні  площею 0,1350 га  для будівництва та обслуговування  житлового будинку,господарських будівель та споруд в  селі  Озерна   по вулиці Шевченка №92  ,  Озернянська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проект землеустрою щодо відведення земельної  ділянки  у власність  гр .Карп’як Володимирі  Володимирівні  площею - 0,1350 га, для будівництва та  обслуговування житлового  будинку ,господарських будівель та  споруд кадастровий номер земельної ділянки –6122686700:02:002:0695 для  будівництва та обслуговування житлового будинку ,господарських будівель та споруд ( забудовані  землі  під одно-двохповерховою забудовою) в селі  Озерна по вулиці Шевченка №9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ар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к Володимирі Володимирівні земельну ділянку  площею – 0,1350 га для будівництва та обслуговування житлового  будинку, господарських  будівель та споруд в селі Озерна по вулиці Шевченка №92 , за рахунок 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Зареєструвати  речове  право на земельну  ділянку  у встановленому законодавством поряд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Громадянці Кар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к Володимирі Володимирівні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 за виконанням даного рішення покласти на сільського голову  і комісію з питань містобудування, будівниц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мельних  відносин та охорони навколишнього природного  середовищ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зернянський  сільський голова :                Б.Я.Наконеч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40:00Z</dcterms:created>
  <dc:creator>Сільська рада</dc:creator>
  <dc:description/>
  <cp:keywords/>
  <dc:language>en-US</dc:language>
  <cp:lastModifiedBy>ZEM</cp:lastModifiedBy>
  <cp:lastPrinted>2018-02-22T11:19:00Z</cp:lastPrinted>
  <dcterms:modified xsi:type="dcterms:W3CDTF">2018-02-22T09:24:00Z</dcterms:modified>
  <cp:revision>54</cp:revision>
  <dc:subject/>
  <dc:title>Озернянська сільська рада </dc:title>
</cp:coreProperties>
</file>