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</w:t>
      </w:r>
      <w:r>
        <w:rPr>
          <w:sz w:val="28"/>
          <w:szCs w:val="28"/>
        </w:rPr>
        <w:t>Озернянська  сільська  ра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Зборівського  район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Тернопільської област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Сьоме  скликанн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Дванадцята сесі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Р І Ш Е Н Н Я  №</w:t>
      </w:r>
      <w:r>
        <w:rPr>
          <w:sz w:val="28"/>
          <w:szCs w:val="28"/>
          <w:lang w:val="ru-RU"/>
        </w:rPr>
        <w:t>6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  16  березня  2018 року </w:t>
      </w:r>
      <w:r>
        <w:rPr/>
        <w:t xml:space="preserve">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Про надання  дозволу на розроб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хнічної  документації із землеустро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одо  встановлення меж земельної діля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турі  (на місцевості ) «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еруючись  ст.26  Закону  України « Про місцеве  самоврядування « ст.25,26 Закону  України « Про землеустрій « ст.12,116,118,121 Земельного Кодексу  України  та розглянувши  заяву гр.Беззубки Богдана Євгеновича  про надання  йому дозволу на розробку технічної документації із  землеустрою щодо  встановлення (відновлення ) меж земельної ділянки в  натурі (на місцевості орієнтовною площею-0,23 га  для будівництва та  обслуговування житлового будинку ,господарських  будівель та споруд , в селі  Озерна по вулиці  Лесі Українки , Озернянська  сільська ра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 И Р І Ш И Л А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Дати дозвіл  Беззубка Богдану Євгеновичу на  розробку  технічної  документації із землеустрою  щодо встановлення ( відновлення ) меж  земельної  ділянки  в натурі ( на місцевості ) орієнтовною площею-0,23 га  для  будівництва та  обслуговування  житлового  будинку ,господарських будівель та  споруд в селі  Озерна  по  вулиці Лесі Українки 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Рекомендувати гр.Беззубка Богдану Євгеновичу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Замовити  розробку  вищезгаданої  документації в організаціях ,які  мають  відповідний дозвіл(ліцензію ) на  проведення  таких  робіт, та укласти угоду  на їх виконання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Технічну  документацію  подати на  затвердження чергової  сесії  сільської  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онтроль за виконанням  даного  рішення покласти на  сільського  голову  Наконечного Б.Я. і комісію з питань  містобудування , будівництва ,земельних відносин та охорони навколишнього природного середовищ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ернянський сільський голова :                        Б.Я.Наконеч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7:54:00Z</dcterms:created>
  <dc:creator>Сільська рада</dc:creator>
  <dc:description/>
  <cp:keywords/>
  <dc:language>en-US</dc:language>
  <cp:lastModifiedBy>ZEM</cp:lastModifiedBy>
  <cp:lastPrinted>2018-03-23T15:30:00Z</cp:lastPrinted>
  <dcterms:modified xsi:type="dcterms:W3CDTF">2018-03-23T13:33:00Z</dcterms:modified>
  <cp:revision>27</cp:revision>
  <dc:subject/>
  <dc:title>Озернянська сільська рада </dc:title>
</cp:coreProperties>
</file>