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7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Вовна Лариси Михайлівни про надання дозволу на складання проекту землеустрою, щодо відведення земельної ділянки у власність площею – 0,1918 га для ведення особистого селянського господарства в селі Кокутківці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Вовна Ларисі Михайлівні на складання проекту землеустрою, щодо відведення земельної ділянки  у власність  площею – 0,1918 га для ведення особистого селянського господарства в селі Кокутківці землі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Вовна Ларисі Михай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0:20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8T00:20:00Z</dcterms:modified>
  <cp:revision>2</cp:revision>
  <dc:subject/>
  <dc:title>Озернянська  сільська  рада</dc:title>
</cp:coreProperties>
</file>