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7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Почапської Надії Петрівни про затвердження проекту землеустрою щодо відведення земельної ділянки у власність загальною площею – 0,3000 га для ведення особистого селянського господарства на території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очапській Надії Петрівні проект землеустрою щодо  відведення земельної  ділянки  у власність  площею – 0,3000 га  для ведення особистого селянського господарства,кадастровий номер земельної ділянки 6122686700:01:001:2542 на території  Озернян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Почапській Надії Петрівні земельну ділянку площею – 0,3000 га  для ведення особистого селянського господарства кадастровий номер земельної ділянки 6122686700:01:001:2542 на території Озернянської сільської ради, шляхом поділу земельної ділянки комунальної власності за кадастровим номером </w:t>
      </w:r>
      <w:r>
        <w:rPr>
          <w:color w:val="000000"/>
          <w:sz w:val="28"/>
          <w:szCs w:val="21"/>
          <w:shd w:fill="FFFFFF" w:val="clear"/>
        </w:rPr>
        <w:t>6122686700:01:001:208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Почапській Надії Пет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, будівництва, архітектури, 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48:00Z</dcterms:created>
  <dc:creator>Сільська рада</dc:creator>
  <dc:description/>
  <cp:keywords/>
  <dc:language>en-US</dc:language>
  <cp:lastModifiedBy>Користувач</cp:lastModifiedBy>
  <cp:lastPrinted>2020-12-08T17:05:00Z</cp:lastPrinted>
  <dcterms:modified xsi:type="dcterms:W3CDTF">2021-06-06T09:05:00Z</dcterms:modified>
  <cp:revision>3</cp:revision>
  <dc:subject/>
  <dc:title>Озернянська сільська рада</dc:title>
</cp:coreProperties>
</file>