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ВАНАДЦЯТА  СЕСІЯ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5" w:leader="none"/>
        </w:tabs>
        <w:ind w:right="11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І Ш Е Н Н Я № 6</w:t>
      </w:r>
      <w:r>
        <w:rPr>
          <w:sz w:val="28"/>
          <w:szCs w:val="28"/>
          <w:lang w:val="en-US"/>
        </w:rPr>
        <w:t>34</w:t>
      </w:r>
    </w:p>
    <w:p>
      <w:pPr>
        <w:pStyle w:val="Normal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0" w:leader="none"/>
        </w:tabs>
        <w:ind w:right="113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16   березня  </w:t>
      </w:r>
      <w:r>
        <w:rPr>
          <w:sz w:val="28"/>
          <w:szCs w:val="28"/>
        </w:rPr>
        <w:t>2018 року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/>
      </w:pPr>
      <w:r>
        <w:rPr/>
        <w:t xml:space="preserve">     </w:t>
      </w:r>
      <w:r>
        <w:rPr/>
        <w:t xml:space="preserve">« </w:t>
      </w:r>
      <w:r>
        <w:rPr>
          <w:sz w:val="28"/>
          <w:szCs w:val="28"/>
        </w:rPr>
        <w:t>Про надання дозволу на розробку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одо встановлення (відновлення ) меж земельної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ілянки в натурі ( на місцевості ).  «    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повідно до ст 26 Закону України «Про місцеве самоврядування « </w:t>
      </w:r>
    </w:p>
    <w:p>
      <w:pPr>
        <w:pStyle w:val="Normal"/>
        <w:ind w:left="540" w:right="113" w:hanging="0"/>
        <w:jc w:val="both"/>
        <w:rPr/>
      </w:pPr>
      <w:r>
        <w:rPr>
          <w:sz w:val="28"/>
          <w:szCs w:val="28"/>
        </w:rPr>
        <w:t>ст.25 Закону  України   «Про  землеустрій «, ст.12, 116,118,120,121 Земельного Кодексу України та розглянувши заяву гр.Беззубка Нелі  Ярославівни  про надання дозволу на виготовлення технічної документації із землеустрою, щодо встановлення меж земельної ділянки  в натурі ( на місцевості ) площею - 0,15 га для будівництва та обслуговування житлового будинку, господарських  будівель та споруд, придбаних згідно рішення  суду  від 18.09.2017 року в селі Озерна по вулиці Богдана Хмельницького №80,Озернянська сільська рада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1.    Надати   дозвіл  гр. Беззубка  Нелі  Ярославівні на розробку технічної документації із землеустрою, щодо встановлення (відновлення )- меж  земельної  ділянки   в натурі (  на місцевості ) площею -  0,15 га для будівництва та  обслуговування житлового   будинку, господарських  будівель та споруд ,придбаних згідно рішення  суду від 18.09.2017 року (забудовані  землі під одно-двохповерховою забудовою ) в селі Озерна по вулиці Богдана Хмельницького  №80 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2.      Рекомендувати гр.Беззубка  Нелі  Ярославівні :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2.1    Замовити розробку вищезгаданої технічної документації в організаціях, 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left="300" w:right="113" w:hanging="0"/>
        <w:rPr/>
      </w:pPr>
      <w:r>
        <w:rPr>
          <w:sz w:val="28"/>
          <w:szCs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>3.     Контроль за виконанням даного рішення покласти на сільського голову та  комісію  з питань   містобудування ,будівництва ,земельних  відносин  та охорони навколишнього  природного  середовища  .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0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3:00Z</dcterms:created>
  <dc:creator>Сільська рада</dc:creator>
  <dc:description/>
  <cp:keywords/>
  <dc:language>en-US</dc:language>
  <cp:lastModifiedBy>ZEM</cp:lastModifiedBy>
  <cp:lastPrinted>2018-03-23T15:44:00Z</cp:lastPrinted>
  <dcterms:modified xsi:type="dcterms:W3CDTF">2018-05-21T13:24:00Z</dcterms:modified>
  <cp:revision>56</cp:revision>
  <dc:subject/>
  <dc:title>ОЗЕРНЯНСЬКА СІЛЬСЬКА РАДА</dc:title>
</cp:coreProperties>
</file>