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90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13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еруючись ст. 26 Закону України «Про місцеве самоврядування», ст. 12,81, 116,118, 121 Земельного  Кодексу  України , ст. 25, 26 Закону України «Про землеустрій»  та розглянувши заяву Продан Михайла Олексійовича  про надання  дозволу на складання проекту землеустрою, щодо відведення земельної ділянки у власність орієнтовною площею – 0,25 га для ведення особистого селянського  господарства , в селі Осташівці, Озернянська  сільська  рада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 Дати  дозвіл гр. Продан Михайлу Олексійовичу на  складання проекту землеустрою, щодо відведення земельних  ділянок  у власність орієнтовною  площею –  0,25 га для ведення особистого селянського  господарства  в селі Осташівці, за рахунок земель  запасу ненаданих у власність і постійне  користування – землі  сільськогосподарського  призначення (рілл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Продан Михайлу Олексійовичу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их  ділян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ради :                                                         Назар  РОМАНІВ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Тарас ДМИТРЕНКО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2:16:00Z</dcterms:created>
  <dc:creator>Сільська рада</dc:creator>
  <dc:description/>
  <cp:keywords/>
  <dc:language>en-US</dc:language>
  <cp:lastModifiedBy>oz6</cp:lastModifiedBy>
  <cp:lastPrinted>2021-08-13T15:16:00Z</cp:lastPrinted>
  <dcterms:modified xsi:type="dcterms:W3CDTF">2021-08-13T12:16:00Z</dcterms:modified>
  <cp:revision>2</cp:revision>
  <dc:subject/>
  <dc:title>Озернянська  сільська  рада</dc:title>
</cp:coreProperties>
</file>