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7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олтис Зеновія Петровича про надання дозволу на складання проекту землеустрою, щодо відведення земельної ділянки у власність площею – 0,9611 га для ведення особистого селянського господарства, ділянка №1 – 0,4000 га, ділянка №2 – 0,3163 га, ділянка №3 – 0,2448 в селі Середин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олтис Зеновію Петровичу на складання проекту землеустрою, щодо відведення земельної ділянки  у власність  площею – 0,9611 га для ведення особистого селянського господарства, ділянка №1 – 0,4000 га, ділянка №2 – 0,3163 га, ділянка №3 – 0,2448 в селі Серединці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олтис Зеновію Петровичу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0:01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8T00:01:00Z</dcterms:modified>
  <cp:revision>2</cp:revision>
  <dc:subject/>
  <dc:title>Озернянська  сільська  рада</dc:title>
</cp:coreProperties>
</file>