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747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Кукурузи Стефанії Олексії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3296 га з них 0,0824 га для ведення особистого селянського господарства в селі Данилівці, та 0,2472 га для будівництва та обслуговування житлового будинку, господарських будівель та споруд в селі Данилівці по вулиці Долина 112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Кукурузі Стефанії Олексії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0,3296 га з них 0,0824 га для ведення особистого селянського господарства в селі Данилівці– землі  сільськогосподарського  призначення  (рілля), та 0,2472 га для будівництва та обслуговування житлового будинку, господарських будівель та споруд в селі Данилівці по вулиці Долина 112 (забудовані землі  під  одно-двохповерховою  забудовою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Кукурузі Стефанії Олексії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19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7T13:30:00Z</dcterms:modified>
  <cp:revision>9</cp:revision>
  <dc:subject/>
  <dc:title>ОЗЕРНЯНСЬКА СІЛЬСЬКА РАДА</dc:title>
</cp:coreProperties>
</file>