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71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 27 травня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Татарчук Романа Євгеновича про затвердження проекту землеустрою щодо відведення земельної ділянки у власність загальною площею – 0,2425 га для ведення особистого селянського господарства в селі Кокутківці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Татарчук Роману Євгеновичу проект землеустрою щодо  відведення земельної  ділянки  у власність  площею – 0,2425 га  для ведення особистого селянського господарства кадастровий номер земельної ділянки 6122681600:01:002:0246 в селі Кокутк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Татарчук Роману Євгеновичу земельну ділянку площею – 0,2425 га  для ведення особистого селянського господарства кадастровий номер земельної ділянки 6122681600:01:002:0246 в селі Кокутків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Татарчук Роману Євген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13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6-02T13:42:00Z</dcterms:modified>
  <cp:revision>4</cp:revision>
  <dc:subject/>
  <dc:title>Озернянська сільська рада</dc:title>
</cp:coreProperties>
</file>