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ДИНАДЦЯ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752</w:t>
      </w:r>
    </w:p>
    <w:p>
      <w:pPr>
        <w:pStyle w:val="Normal"/>
        <w:rPr/>
      </w:pPr>
      <w:r>
        <w:rPr>
          <w:b/>
          <w:sz w:val="28"/>
        </w:rPr>
        <w:t>від  27 травня  2021 року</w:t>
        <w:br/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Попович Михайла Володимировича про надання дозволу на розробку технічної документації із землеустрою, щодо  встановлення  (відновлення) меж земельної  ділянки в натурі (на місцевості) орієнтовною   площею – 0,6100 га з них 0,3600 га для ведення особистого селянського господарства, з них ділянка №1 – 0,0600 га, ділянка №2 – 0,2000 га в селі Осташівці, ділянка №3 – 0,1000 га на території Осташівської сільської ради, та 0,2500 га для будівництва та обслуговування житлового будинку, господарських будівель та споруд в селі Осташівці по вулиці Підгори 163, Озернянська сіль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Надати   дозвіл  гр. Попович Михайлу Володимировичу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)  меж  земельних  ділянок  в натурі  (на місцевості ) орієнтовною   площею – 0,6100 га з них 0,3600 га для ведення особистого селянського господарства, з них ділянка №1 – 0,0600 га, ділянка №2 – 0,2000 га в селі Осташівці, ділянка №3 – 0,1000 га на території Осташівської сільської ради– землі  сільськогосподарського  призначення  (рілля), та 0,2500 га для будівництва та обслуговування житлового будинку, господарських будівель та споруд в селі Осташівці по вулиці Підгори 163 (забудовані землі  під  одно-двохповерховою  забудовою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 Попович Михайлу Володимировичу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ільський голова :                                                              Ростислав    БІДУ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0"/>
          <w:szCs w:val="28"/>
        </w:rPr>
        <w:t>Назар РОМАНІВ</w:t>
        <w:br/>
        <w:t xml:space="preserve">       Степанія СЛИШ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34:00Z</dcterms:created>
  <dc:creator>Сільська рада</dc:creator>
  <dc:description/>
  <cp:keywords/>
  <dc:language>en-US</dc:language>
  <cp:lastModifiedBy>oz6</cp:lastModifiedBy>
  <cp:lastPrinted>2021-03-19T15:13:00Z</cp:lastPrinted>
  <dcterms:modified xsi:type="dcterms:W3CDTF">2021-06-07T13:33:00Z</dcterms:modified>
  <cp:revision>5</cp:revision>
  <dc:subject/>
  <dc:title>ОЗЕРНЯНСЬКА СІЛЬСЬКА РАДА</dc:title>
</cp:coreProperties>
</file>