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О З П О Р Я Д Ж Е Н Н Я  № 63 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ru-RU"/>
        </w:rPr>
        <w:t xml:space="preserve"> «</w:t>
      </w:r>
      <w:r>
        <w:rPr>
          <w:b/>
          <w:sz w:val="28"/>
          <w:szCs w:val="28"/>
        </w:rPr>
        <w:t>09» лип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значення у громаді 30-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чниці незалежності України 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я Державного Прапора 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Указу Президента України від 21 жовтня 2020 року № 459/2020 « Про відзначення 30-ї річниці незалежності України», розпорядження голови обласної державної адміністрації від 29 квітня 2021 року № 308/01.02-01 «Про відзначення в області 30-ї річниці незалежності України та Дня Державного Прапора України», розпорядження голови районної державної адміністрації від 22 червня 2021 року № 210 «Про відзначення в районі 30-ї річниці незалежності України та Дня Державного Прапора України», з метою гідного відзначення у 2021 році в громаді 30-ї річниці незалежності України та Дня Державного Прапора Украї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заходи  з підготовки та відзначення в громаді 30-ї річниці незалежності України та Дня Державного Прапора України (далі – заходи)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конавцям заходів забезпечити  виконання заходів, затверджених цим розпорядженням з дотриманням протиепідемічних заходів з урахуванням вимог законодавства щодо запобігання поширенню гострої респіраторної хвороби 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. Відділу освіти, культури, молоді та спорту Озернянської сільської ради про проведену роботу інформувати управління з питань внутрішньої політики, релігій та національностей обласної державної адміністрації  до 30 серпня 2021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доручити начальнику відділу освіти, культури, молоді та спорту Озернянської сільської ради та заступнику сільськ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251"/>
      </w:tblGrid>
      <w:tr>
        <w:trPr/>
        <w:tc>
          <w:tcPr>
            <w:tcW w:w="557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сільської ради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ар РОМАНІВ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br/>
        <w:t>Тарас ДМИТРЕНК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ЗАТВЕРДЖ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озпорядженням голов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Озернянської сіль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№</w:t>
      </w:r>
      <w:r>
        <w:rPr/>
        <w:t>63-од від 09.07.2021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ХОД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ідготовки та відзначення в громаді 30-ї річниці незалежності України та Дня Державного Прапора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7"/>
        <w:gridCol w:w="27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 xml:space="preserve">п/п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йменування заход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к виконанн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ровести в населених пунктах громади церемонію урочистого підняття Державного Прапора України за участю представників органів місцевого самоврядування, громадських організацій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3 серпня 2021 рок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остати Озернянської сіль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ідділ освіти, культури, молоді та спорту</w:t>
            </w:r>
            <w:r>
              <w:rPr/>
              <w:t xml:space="preserve">                                                                                                                Озернянської сільської ради,</w:t>
            </w:r>
          </w:p>
          <w:p>
            <w:pPr>
              <w:pStyle w:val="Normal"/>
              <w:jc w:val="center"/>
              <w:rPr/>
            </w:pPr>
            <w:r>
              <w:rPr/>
              <w:t>заклади культури гром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урочисті заходи в населених пунктах громади за участю представників органів місцевого самоврядування, учасників антитерористичної операції та операції Об</w:t>
            </w:r>
            <w:r>
              <w:rPr>
                <w:lang w:val="ru-RU"/>
              </w:rPr>
              <w:t>’</w:t>
            </w:r>
            <w:r>
              <w:rPr/>
              <w:t>єднаних си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4 серпня 2021 рок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аростати Озернянської сільської рад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ідділ освіти, культури, молоді та спорту</w:t>
            </w:r>
            <w:r>
              <w:rPr/>
              <w:t xml:space="preserve"> Озернянської сільської ради, </w:t>
            </w:r>
          </w:p>
          <w:p>
            <w:pPr>
              <w:pStyle w:val="Normal"/>
              <w:jc w:val="center"/>
              <w:rPr/>
            </w:pPr>
            <w:r>
              <w:rPr/>
              <w:t>заклади культури громади</w:t>
            </w:r>
          </w:p>
        </w:tc>
      </w:tr>
      <w:tr>
        <w:trPr>
          <w:trHeight w:val="2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увати покладання квітів до пам’ятників, пам’ятних знаків та місць поховань видатних діячів  українського державотворення, борців за незалежність України у ХХ столітті, загиблих учасників антитерористичної операції та операції Об’єднаних си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 2021 рок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аростати Озернянської сільської рад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ідділ освіти, культури, молоді та спорту</w:t>
            </w:r>
            <w:r>
              <w:rPr/>
              <w:t xml:space="preserve"> Озернянської сільської рад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клади культури гром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ти проведенню регіонального етапу акції «Рушник єднання Асоціацій України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продовж 2021 рок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конавчий комітет Озернянської сіль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жити додаткових заходів щодо вирішення проблемних питань соціального захисту учасників операції Об’єднаних сил, антитерористичної операції, заходів із забезпечення національної безпеки і оборони і оборони, відсічі і стримування збройної агресії Російської Федерації у Донецькій та Луганській областях, сімей загиблих (померлих) захисників України, а також щодо надання підтримки борцям за незалежність України У ХХ столітті та  громадянам, які сьогодні відстоюють суверенітет і територіальну цілісність Украї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продовж 2021 року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конавчий комітет Озернянської сільської ради</w:t>
            </w:r>
            <w:r>
              <w:rPr>
                <w:bCs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Центр надання соціальних послуг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ти реалізації ініціатив громадськості, спрямованих на зміцнення національної єдності, розбудову держави, популяризацію національних традицій та державних символів України, утвердження позитивного іміджу України у світі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, вересень</w:t>
            </w:r>
          </w:p>
          <w:p>
            <w:pPr>
              <w:pStyle w:val="Normal"/>
              <w:rPr/>
            </w:pPr>
            <w:r>
              <w:rPr/>
              <w:t>2021 рок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ідділ освіти, культури, молоді та спорту</w:t>
            </w:r>
            <w:r>
              <w:rPr/>
              <w:t xml:space="preserve"> Озернянської сільської</w:t>
            </w:r>
          </w:p>
          <w:p>
            <w:pPr>
              <w:pStyle w:val="Normal"/>
              <w:jc w:val="center"/>
              <w:rPr/>
            </w:pPr>
            <w:r>
              <w:rPr/>
              <w:t>рад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клади культури гром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жити додаткових заходів із забезпечення благоустрою населених пунктів району, упорядкування об’єктів культурної спадщини, пам’ятників, пам’ятних знаків та місць поховань видатних діячів  українського державотворення, борців за незалежність України у ХХ столітті, загиблих учасників антитерористичної операції та операції Об’єднаних си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таростати Озернянської сільської рад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ідділ освіти, культури, молоді та спорту</w:t>
            </w:r>
            <w:r>
              <w:rPr/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інформаційно-освітні та патріотично-виховні заходи, виставки, присвячені подіям і персоналіям багатовікової історії українського державотворення, державним символам Украї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-вересень</w:t>
            </w:r>
          </w:p>
          <w:p>
            <w:pPr>
              <w:pStyle w:val="Normal"/>
              <w:rPr/>
            </w:pPr>
            <w:r>
              <w:rPr/>
              <w:t>2021 рок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ідділ освіти, культури, молоді та спорту</w:t>
            </w:r>
            <w:r>
              <w:rPr/>
              <w:t xml:space="preserve"> Озернянської сільської ради,</w:t>
            </w:r>
          </w:p>
          <w:p>
            <w:pPr>
              <w:pStyle w:val="Normal"/>
              <w:jc w:val="center"/>
              <w:rPr/>
            </w:pPr>
            <w:r>
              <w:rPr/>
              <w:t>заклади загальної середньої освіти гром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висвітлення заходів із підготовки та відзначення в громаді 30-ї річниці незалежності України у засобах масової інформації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-вересень</w:t>
            </w:r>
          </w:p>
          <w:p>
            <w:pPr>
              <w:pStyle w:val="Normal"/>
              <w:rPr/>
            </w:pPr>
            <w:r>
              <w:rPr/>
              <w:t>2021 рок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ідділ освіти, культури, молоді та спорту</w:t>
            </w:r>
            <w:r>
              <w:rPr/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сільської ради                                                      Назар РОМАНІ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ий текст (2)_"/>
    <w:qFormat/>
    <w:rPr>
      <w:sz w:val="18"/>
      <w:szCs w:val="18"/>
      <w:shd w:fill="FFFFFF" w:val="clear"/>
    </w:rPr>
  </w:style>
  <w:style w:type="character" w:styleId="Style13">
    <w:name w:val="Основни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4">
    <w:name w:val="Название Знак"/>
    <w:qFormat/>
    <w:rPr>
      <w:b/>
      <w:bCs/>
      <w:sz w:val="56"/>
      <w:szCs w:val="5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643" w:before="76" w:after="0"/>
      <w:ind w:left="486" w:right="235" w:hanging="0"/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26" w:before="60" w:after="0"/>
      <w:jc w:val="center"/>
    </w:pPr>
    <w:rPr>
      <w:sz w:val="18"/>
      <w:szCs w:val="18"/>
      <w:lang w:val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20" w:before="720" w:after="0"/>
      <w:ind w:firstLine="700"/>
      <w:jc w:val="both"/>
    </w:pPr>
    <w:rPr>
      <w:sz w:val="27"/>
      <w:szCs w:val="27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3:07:00Z</dcterms:created>
  <dc:creator>SVV</dc:creator>
  <dc:description/>
  <cp:keywords/>
  <dc:language>en-US</dc:language>
  <cp:lastModifiedBy>oz6</cp:lastModifiedBy>
  <cp:lastPrinted>2021-07-09T16:45:00Z</cp:lastPrinted>
  <dcterms:modified xsi:type="dcterms:W3CDTF">2021-07-09T13:45:00Z</dcterms:modified>
  <cp:revision>5</cp:revision>
  <dc:subject/>
  <dc:title>від     жовтня  2008 року №</dc:title>
</cp:coreProperties>
</file>