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ДИ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674</w:t>
      </w:r>
    </w:p>
    <w:p>
      <w:pPr>
        <w:pStyle w:val="Normal"/>
        <w:rPr/>
      </w:pPr>
      <w:r>
        <w:rPr>
          <w:b/>
          <w:sz w:val="28"/>
        </w:rPr>
        <w:t>від  27 травня 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Костюк Надії Петр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7540 га з них – 0,5040 га для ведення особистого селянського господарства в селі Нестерівці, та 0,2500 га для будівництва та обслуговування житлового будинку господарських будівель та споруд в селі Нестерівці по вулиці Албанівська 109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Костюк Надії Петр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на місцевості ) орієнтовною   площею – 0,7540 га з них – 0,5040 га для ведення особистого селянського господарства в селі Нестерівці – землі  сільськогосподарського  призначення  (рілля, та 0,2500 га для будівництва та обслуговування житлового будинку господарських будівель та споруд в селі Нестерівці по вулиці Албанівська 109 (забудовані землі  під  одно-двохповерховою  забудовою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Костюк Надії Петр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24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6-07T12:56:00Z</dcterms:modified>
  <cp:revision>5</cp:revision>
  <dc:subject/>
  <dc:title>ОЗЕРНЯНСЬКА СІЛЬСЬКА РАДА</dc:title>
</cp:coreProperties>
</file>