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  <w:br/>
        <w:t>Р І Ш Е Н Н Я  №922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Татарчук  Ярослави  Іванівни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 орієнтовною  площею – 1,0 га ,ділянка №1 – 0,50 га ,ділянка №2- 0,50 га для ведення  особистого  селянського  господарства в селі  Кокутківці   (за  межами  населеного  пункту )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Татарчук Ярославі 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в натурі  ( на місцевості )  орієнтовною  площею -1,0 га ділянка №1-0,50  га ,ділянка №2 – 0,50  га для  ведення  особистого  селянського  господарства в  селі  Кокутківці ( за межами  населеного  пункту )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 сільської ради 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00:00Z</dcterms:created>
  <dc:creator>Сільська рада</dc:creator>
  <dc:description/>
  <cp:keywords/>
  <dc:language>en-US</dc:language>
  <cp:lastModifiedBy>oz6</cp:lastModifiedBy>
  <cp:lastPrinted>2021-08-14T14:59:00Z</cp:lastPrinted>
  <dcterms:modified xsi:type="dcterms:W3CDTF">2021-08-14T12:00:00Z</dcterms:modified>
  <cp:revision>2</cp:revision>
  <dc:subject/>
  <dc:title>ОЗЕРНЯНСЬКА СІЛЬСЬКА РАДА</dc:title>
</cp:coreProperties>
</file>