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борів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ьоме 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</w:rPr>
        <w:t>Одинадцята   сес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 І Ш Е Н Н Я  № 5</w:t>
      </w:r>
      <w:r>
        <w:rPr>
          <w:sz w:val="28"/>
          <w:szCs w:val="28"/>
          <w:lang w:val="en-US"/>
        </w:rPr>
        <w:t>32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8 лютого   2018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Про затвердження проекту землеустрою </w:t>
      </w:r>
    </w:p>
    <w:p>
      <w:pPr>
        <w:pStyle w:val="Normal"/>
        <w:rPr/>
      </w:pPr>
      <w:r>
        <w:rPr>
          <w:sz w:val="28"/>
          <w:szCs w:val="28"/>
        </w:rPr>
        <w:t>щодо відведення земельної ділянки  у власні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9,20 , 33, 116,118, 121 Земельного Кодексу України , ст. 26  Закону  України «Про  місцеве  самоврядування», і  розглянувши  заяву та проект землеустрою щодо відведення земельної  ділянки у власність  гр. Лемішки  Федора Романовича площею –0, 3178га , для ведення особистого селянського господарства в  селі Озерна ,Озернянс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Затвердити проект землеустрою щодо відведення земельної ділянки у власність  гр. Лемішка Федору Романовичу площею –0,3178 га - кадастровий номер земельної ділянки -6122686700:01:001:2060, для  ведення особистого селянського господарства ( рілля )  в селі  Озер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ередати  у  власність гр. Лемішка Федору Романовичу земельну ділянку площею -0,3178 га для ведення  особистого  селянського  господарства (рілля ) в селі Озерна, за рахунок  земель  не наданих у власність і  постійне  користування ( в межах населеного пункту) 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дану земельну ділянку  у встановленому законодавством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Громадянину Лемішка Федору Романовичу виконувати обов’язки землекористувача  відповідно до вимог ст. 96 Земельного Кодексу України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виконанням даного рішення покласти на сільського голову  і комісію з питань містобудування ,будівництва ,земельних  відносин та охорони навколишнього природного  середовищ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зернянський  сільський голова :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40:00Z</dcterms:created>
  <dc:creator>Сільська рада</dc:creator>
  <dc:description/>
  <cp:keywords/>
  <dc:language>en-US</dc:language>
  <cp:lastModifiedBy>ZEM</cp:lastModifiedBy>
  <cp:lastPrinted>2018-02-22T12:30:00Z</cp:lastPrinted>
  <dcterms:modified xsi:type="dcterms:W3CDTF">2018-02-22T10:32:00Z</dcterms:modified>
  <cp:revision>68</cp:revision>
  <dc:subject/>
  <dc:title>Озернянська сільська рада </dc:title>
</cp:coreProperties>
</file>