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6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тарко Богдана Пет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0,92 га з них – 0,25 га для будівництва та обслуговування житлового будинку, господарських будівель та споруд в селі Озерна по вулиці Лісова 4 та 0,67 га для ведення особистого селянського господарства на території Озернян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тарко Богдану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92 га з них – 0,25 га для будівництва та обслуговування житлового будинку, господарських будівель та споруд в селі Озерна по вулиці Лісова 4 та 0,67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тарко Богдану Пет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0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3:00Z</dcterms:modified>
  <cp:revision>4</cp:revision>
  <dc:subject/>
  <dc:title>ОЗЕРНЯНСЬКА СІЛЬСЬКА РАДА</dc:title>
</cp:coreProperties>
</file>