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294</w:t>
      </w:r>
    </w:p>
    <w:p>
      <w:pPr>
        <w:pStyle w:val="Normal"/>
        <w:rPr/>
      </w:pPr>
      <w:r>
        <w:rPr>
          <w:b/>
          <w:sz w:val="28"/>
          <w:szCs w:val="28"/>
        </w:rPr>
        <w:t>від  19  жовт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укладання  договору  орен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 Тернопільською філією АТ  «Укртелеком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 ст. 12 Земельного Кодексу України, ст. 26  Закону  України «Про  місцеве  самоврядування», Закону  України «Про державну  реєстрацію речових  прав на  нерухоме  майно та їх обтяжень» і розглянувши  клопотання  Тернопільської філії АТ «Укртелеком» про те, що в зв’язку із закінченням  строку дії  договору  оренди  земельної  ділянки  за  адресою: с. Озерна  вулиця   Шевченка  17/5 Тернопільського  району  площею -   0,0121 га (землі  зв’язку  і телекомунікацій, кадастровий номер земельної ділянки – 6122686700:02:001: від 25.01.2012 року зареєстрованого  в Управлінні  держземагенства  в  Зборівському  районі  про що у Державному  реєстрі  земель вчинено  запис  від 06.07.2012 року за №612260004003789 просять укласти договір  оренди  земельної  ділянки строком  на  10  років із встановленням  орендної плати  в  розмірі 3 %  від  нормативно-грошової  оцінки  земельної ділянки, Озернянська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ернопільській філії АТ «Укртелеком» представити нормативно-грошову  оцінку   земельної ділян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новити  ставку  орендної  плати в розмірі  12 %  від  нормативно –грошової  оцін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 виконанням  даного  рішення  покласти на  секретаря   і комісію  з питань земельних  відносин ,природокористування,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Назар 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49:00Z</dcterms:created>
  <dc:creator>Сільська рада</dc:creator>
  <dc:description/>
  <cp:keywords/>
  <dc:language>en-US</dc:language>
  <cp:lastModifiedBy>oz6</cp:lastModifiedBy>
  <cp:lastPrinted>2021-08-04T14:38:00Z</cp:lastPrinted>
  <dcterms:modified xsi:type="dcterms:W3CDTF">2021-11-03T14:49:00Z</dcterms:modified>
  <cp:revision>2</cp:revision>
  <dc:subject/>
  <dc:title>Озернянська сільська рада</dc:title>
</cp:coreProperties>
</file>