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  <w:br/>
        <w:t>Р І Ш Е Н Н Я  №75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трав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амро Сергія Сергійовича про надання  дозволу на складання проекту землеустрою, щодо відведення земельної ділянки у власність  орієнтовною  площею – 0,20 га для ведення особистого селянського господарс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амро Сергію Сергійовичу на  складання проекту землеустрою, щодо відведення земельної  ділянки у власність  орієнтовною площею – 0,20 га для ведення особистого селянського господарства на території Озернянської сільської ради за рахунок земель  запасу сільськогосподарського призначення (під господарськими будівлями і дворам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амро Сергію Сергій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4:49:00Z</dcterms:created>
  <dc:creator>Сільська рада</dc:creator>
  <dc:description/>
  <cp:keywords/>
  <dc:language>en-US</dc:language>
  <cp:lastModifiedBy>oz6</cp:lastModifiedBy>
  <cp:lastPrinted>2021-05-05T17:56:00Z</cp:lastPrinted>
  <dcterms:modified xsi:type="dcterms:W3CDTF">2021-06-02T14:49:00Z</dcterms:modified>
  <cp:revision>2</cp:revision>
  <dc:subject/>
  <dc:title>Озернянська  сільська  рада</dc:title>
</cp:coreProperties>
</file>