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en-US" w:eastAsia="en-US"/>
        </w:rPr>
      </w:pPr>
      <w:r>
        <w:rPr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  № 50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Від  </w:t>
      </w:r>
      <w:r>
        <w:rPr>
          <w:b/>
          <w:szCs w:val="28"/>
          <w:lang w:val="uk-UA"/>
        </w:rPr>
        <w:t>14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червня </w:t>
      </w:r>
      <w:r>
        <w:rPr>
          <w:b/>
          <w:szCs w:val="28"/>
        </w:rPr>
        <w:t xml:space="preserve"> 2021  року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у жителя Озернянської сільської ради  гр. Гейка Володимира Миколайовича (жителя с.Озерна) – інваліда війни, про надання йому матеріальної допомоги на лікування,  </w:t>
      </w:r>
      <w:r>
        <w:rPr>
          <w:lang w:val="uk-UA"/>
        </w:rPr>
        <w:t>відповідно до рішення дванадцятої сесії восьмого скликання Озернянської сільської ради  №787 від 10.06.2021 р. «Програма підтримки учанис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ind w:left="1155" w:hanging="3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 xml:space="preserve">1. Надати  жителю Озернянської сільської ради Гейко Володимиру Миколайовичу  (село Озерна) – інваліду війни матеріальну допомогу на лікування в сумі 1000 грн. 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.</w:t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oz</dc:creator>
  <dc:description/>
  <cp:keywords/>
  <dc:language>en-US</dc:language>
  <cp:lastModifiedBy>oz6</cp:lastModifiedBy>
  <cp:lastPrinted>2021-06-15T15:09:00Z</cp:lastPrinted>
  <dcterms:modified xsi:type="dcterms:W3CDTF">2021-06-18T09:32:00Z</dcterms:modified>
  <cp:revision>7</cp:revision>
  <dc:subject/>
  <dc:title>Озернянська сільська рада </dc:title>
</cp:coreProperties>
</file>