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51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Осадця Тараса Миколайовича про затвердження проекту землеустрою щодо відведення земельної ділянки у власність площею – 1,5600 га для ведення особистого селянського господарства  на території Осташ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Осадця Тарасу Миколайовичу проект землеустрою щодо  відведення земельної  ділянки  у власність  площею –1,5600 га  для ведення  особистого селянського господарства ,кадастровий  номер  земельної  ділянки - 6122687300:01:002:0013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Осадця Тарасу Миколайовичу земельну  ділянку площею –1,5600 га  для ведення  особистого селянського господарства ,кадастровий  номер  земельної  ділянки - 6122687300:01:002:0013 на території Осташ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Осадця Тарасу Микола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9:01:00Z</dcterms:created>
  <dc:creator>Сільська рада</dc:creator>
  <dc:description/>
  <cp:keywords/>
  <dc:language>en-US</dc:language>
  <cp:lastModifiedBy>oz6</cp:lastModifiedBy>
  <cp:lastPrinted>2021-09-08T14:27:00Z</cp:lastPrinted>
  <dcterms:modified xsi:type="dcterms:W3CDTF">2021-11-02T13:46:00Z</dcterms:modified>
  <cp:revision>3</cp:revision>
  <dc:subject/>
  <dc:title>Озернянська сільська рада</dc:title>
</cp:coreProperties>
</file>