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44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Данилишин Олександри Григор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4400 га для ведення особистого селянського господарства, з них ділянка №1 – 0,1500 га, ділянка №2 – 0,1500 га на території Осташівської сільської ради, ділянка №3 – 0,1400 га в селі Данилівці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Данилишин Олександрі Григо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4400 га для ведення особистого селянського господарства, з них ділянка №1 – 0,1500 га, ділянка №2 – 0,1500 га на території Осташівської сільської ради, ділянка №3 – 0,1400 га в селі Данилівці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Данилишин Олександрі Григо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47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2T14:06:00Z</dcterms:modified>
  <cp:revision>4</cp:revision>
  <dc:subject/>
  <dc:title>ОЗЕРНЯНСЬКА СІЛЬСЬКА РАДА</dc:title>
</cp:coreProperties>
</file>