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4835" cy="7740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ИКОНАВЧИЙ КОМІТЕТ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113</w:t>
      </w:r>
    </w:p>
    <w:p>
      <w:pPr>
        <w:pStyle w:val="1"/>
        <w:rPr>
          <w:rFonts w:ascii="Times New Roman" w:hAnsi="Times New Roman" w:cs="Times New Roman"/>
          <w:b/>
          <w:b/>
          <w:bCs/>
          <w:shadow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hadow/>
          <w:sz w:val="28"/>
          <w:szCs w:val="28"/>
          <w:lang w:val="uk-UA"/>
        </w:rPr>
        <w:t xml:space="preserve">Від «10» вересня 2021 року                                                  </w:t>
      </w:r>
    </w:p>
    <w:p>
      <w:pPr>
        <w:pStyle w:val="1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br/>
        <w:t>Про присвоєння адресного номера 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житлову будівлю кафе,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 в селі Озерна по вулиці Б. Хмельниц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озглянувши  заяву  гр. Павлючик Наталії Іванівни про присвоєння адресного номера на нежитлову будівлю кафе, що в селі Озерна по вулиці Б.Хмельницького  Зборівського району Тернопільської області,  виконком Озернянської сіль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Присвоїти  адресний номер на нежитлову будівлю кафе, яка належить на праві приватної власності гр. Павлючик Наталії Іванівні: село Озерна  вулиця Б. Хмельницького №122Б Зборівського району Тернопільської області 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секретаря сіль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сільської ради :                                                           Назар РОМАНІВ</w:t>
      </w:r>
    </w:p>
    <w:p>
      <w:pPr>
        <w:pStyle w:val="Normal"/>
        <w:jc w:val="both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  <w:t>Лариса ДЗЯДИК</w:t>
      </w:r>
    </w:p>
    <w:p>
      <w:pPr>
        <w:pStyle w:val="Normal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6:43:00Z</dcterms:created>
  <dc:creator>oz</dc:creator>
  <dc:description/>
  <cp:keywords/>
  <dc:language>en-US</dc:language>
  <cp:lastModifiedBy>oz6</cp:lastModifiedBy>
  <cp:lastPrinted>2021-09-10T11:17:00Z</cp:lastPrinted>
  <dcterms:modified xsi:type="dcterms:W3CDTF">2021-09-10T08:18:00Z</dcterms:modified>
  <cp:revision>4</cp:revision>
  <dc:subject/>
  <dc:title>Озернянська сільська рада</dc:title>
</cp:coreProperties>
</file>