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В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544</w:t>
      </w:r>
    </w:p>
    <w:p>
      <w:pPr>
        <w:pStyle w:val="Normal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br/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Костюка  Андрія  Володимировича про  затвердження проекту землеустрою щодо відведення земельної ділянки у власність  площею –0,3500 га для ведення особистого селянського господарства  в селі  Нестерівці ,Озернянська сільська  ра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Затвердити  гр. Костюк  Андрію  Володимировичу проект землеустрою щодо  відведення земельної  ділянки  у власність  площею –   0,3500 га  для ведення  особистого селянського господарства -  землі  сільськогосподарського  призначення (рілля), кадастровий  номер  земельної  ділянки - 6122686300:02:001:0227  в  селі  Нестерів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Костюк  Андрію  Володимировичу   земельну  ділянку площею –0,3500  га для ведення  особистого селянського господарства  кадастровий  номер  земельної  ділянки - 6122686300:02:001:0227  в селі  Нестер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Костюку  Андрію  Володимир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сільської ради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Секретар  сільської  ради :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 ДМИТРЕНКО</w:t>
      </w:r>
    </w:p>
    <w:p>
      <w:pPr>
        <w:pStyle w:val="Normal"/>
        <w:jc w:val="both"/>
        <w:rPr/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2:18:00Z</dcterms:created>
  <dc:creator>Сільська рада</dc:creator>
  <dc:description/>
  <dc:language>en-US</dc:language>
  <cp:lastModifiedBy>User</cp:lastModifiedBy>
  <cp:lastPrinted>2020-12-08T17:05:00Z</cp:lastPrinted>
  <dcterms:modified xsi:type="dcterms:W3CDTF">2021-12-27T22:18:00Z</dcterms:modified>
  <cp:revision>2</cp:revision>
  <dc:subject/>
  <dc:title>Озернянська сільська рада</dc:title>
</cp:coreProperties>
</file>