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86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 13  липня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 ділянок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 Андруньків  Оксани  Романівни про затвердження проекту землеустрою щодо відведення земельних ділянок у власність  площею – 0,3230 га ,ділянка №1 - 0,1800  га,ділянка №2-0,1430 га для ведення особистого селянського господарства  в селі  Осташівці 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Андруньків  Оксані  Романівні проект землеустрою щодо  відведення земельних  ділянок  у власність  площею - 0,3230 га  для ведення  особистого селянського господарства, ділянка №1 - 0,1800 га , кадастровий  номер  земельної  ділянки - 6122687300:02:001:0304 ,ділянка №2 – 0,1430  га ,кадастровий  номер  земельної  ділянки -  6122687300:02:001:0305 в селі  Осташів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Андруньків  Оксані Романівні земельні  ділянки  площею – 0,3230 га  для ведення  особистого селянського господарства, ділянка №1 - 0,1800 га , кадастровий  номер  земельної  ділянки - 6122687300:02:001:0304 ,ділянка №2 – 0,1430  га ,кадастровий  номер  земельної  ділянки -  6122687300:02:001:0305 в селі  Осташ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Андруньків  Оксані  Романівні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РОМАНІВ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</w:rPr>
        <w:t>Тарас ДМИТРЕНКО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35:00Z</dcterms:created>
  <dc:creator>Сільська рада</dc:creator>
  <dc:description/>
  <cp:keywords/>
  <dc:language>en-US</dc:language>
  <cp:lastModifiedBy>oz6</cp:lastModifiedBy>
  <cp:lastPrinted>2021-09-22T12:33:00Z</cp:lastPrinted>
  <dcterms:modified xsi:type="dcterms:W3CDTF">2021-09-22T09:35:00Z</dcterms:modified>
  <cp:revision>2</cp:revision>
  <dc:subject/>
  <dc:title>Озернянська сільська рада</dc:title>
</cp:coreProperties>
</file>