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сільської ради №1219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Продан Віктора Євгеновича, гр. Чепак Мирослави Микитівни про  внесення  змін  до  рішення  сесії  №1219 від 19 жовтня 2021 року у зв’язку з технічною помилкою,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 И Р І Ш И Л А 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1219 від 19 жовтня 2021 року у зв’язку з технічною помилкою і викласти  в такій  редакції :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Затвердити  гр. Продан Віктору Євгеновичу, гр. Чепак Мирославі Микитівні технічну документацію із землеустрою щодо встановлення (відновлення)  меж земельної  ділянки   в натурі на (місцевості) у спільну  сумісну власність площею – 0,2500 га  для  будівництва та обслуговування житлового будинку, господарських будівель і  споруд (забудовані землі під одно-двохповерховою забудовою), кадастровий  номер  земельної  ділянки - 6122687300:03:001:0289 в селі Данилівці по вулиці Оболоня №409.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0"/>
        </w:rPr>
        <w:t xml:space="preserve">Передати у спільну сумісну власність  </w:t>
      </w:r>
      <w:r>
        <w:rPr>
          <w:sz w:val="28"/>
          <w:szCs w:val="28"/>
        </w:rPr>
        <w:t xml:space="preserve">гр. Продан Віктору Євгеновичу, гр. Чепак Мирославі Микитівні </w:t>
      </w:r>
      <w:r>
        <w:rPr>
          <w:sz w:val="28"/>
          <w:szCs w:val="20"/>
        </w:rPr>
        <w:t xml:space="preserve">земельну ділянку площею – </w:t>
      </w:r>
      <w:r>
        <w:rPr>
          <w:sz w:val="28"/>
          <w:szCs w:val="28"/>
        </w:rPr>
        <w:t>0,2500 га  для  будівництва та обслуговування житлового будинку, господарських будівель і  споруд (забудовані землі під одно-двохповерховою забудовою), кадастровий  номер  земельної  ділянки - кадастровий номер земельної ділянки - 6122687300:03:001:0289 в селі Данилівці по вулиці Оболоня №409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єструвати  речове  право  на земельну ділянку  у встановленому  законодавством порядку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. Продан Віктору Євгеновичу, гр. Чепак Мирославі Микитівні виконувати обов’язки  власника  земельної  ділянки відповідно  до  вимог ст. 91 Земельного  Кодексу  України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0"/>
        </w:rPr>
      </w:pPr>
      <w:r>
        <w:rPr>
          <w:sz w:val="28"/>
          <w:szCs w:val="20"/>
        </w:rPr>
        <w:t>Земельну  ділянку  використовувати згідно цільового призначення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і комісію з питань земельних відносин, природокористування, планування території, будівництва 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53:00Z</dcterms:created>
  <dc:creator>Сільська рада</dc:creator>
  <dc:description/>
  <dc:language>en-US</dc:language>
  <cp:lastModifiedBy>User</cp:lastModifiedBy>
  <cp:lastPrinted>2021-10-22T12:24:00Z</cp:lastPrinted>
  <dcterms:modified xsi:type="dcterms:W3CDTF">2022-01-04T16:53:00Z</dcterms:modified>
  <cp:revision>2</cp:revision>
  <dc:subject/>
  <dc:title>Озернянська  сільська  рада</dc:title>
</cp:coreProperties>
</file>