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арик Надії Михайлівні про надання  дозволу на складання проекту землеустрою, щодо відведення земельної ділянки у власність  орієнтовною  площею – 0,4500 га для ведення особистого селянського господарства, з них ділянка №1 – 0,1500 га, ділянка №2 – 0,3000 га 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арик Надії Михайлівні на  складання проекту землеустрою, щодо відведення земельної  ділянки у власність  орієнтовною площею – 0,4500 га для ведення особистого селянського господарства, з них ділянка №1 – 0,1500 га, ділянка №2 – 0,3000 га 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арик Надії Михайл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4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6:00Z</dcterms:modified>
  <cp:revision>4</cp:revision>
  <dc:subject/>
  <dc:title>Озернянська  сільська  рада</dc:title>
</cp:coreProperties>
</file>