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uk-UA"/>
        </w:rPr>
        <w:t>5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val="uk-UA" w:eastAsia="en-US"/>
        </w:rPr>
        <w:t>Від 20 травня</w:t>
      </w:r>
      <w:r>
        <w:rPr/>
        <w:t xml:space="preserve"> 2021 року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4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затвердження </w:t>
            </w:r>
            <w:r>
              <w:rPr>
                <w:b/>
                <w:sz w:val="28"/>
                <w:szCs w:val="28"/>
                <w:lang w:val="uk-UA"/>
              </w:rPr>
              <w:t>заходів щодо наповнення місцевого бюджету, економного та раціонального використання бюджетних коштів, дотримання суворої бюджетної дисципліни, упорядкування мережі бюджетних установ, які фінансуватимуться за рахунок коштів місцевого бюджету, у 2021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lang w:val="uk-UA" w:eastAsia="uk-UA"/>
              </w:rPr>
              <w:t>(</w:t>
            </w:r>
            <w:r>
              <w:rPr>
                <w:b/>
                <w:u w:val="single"/>
                <w:lang w:val="uk-UA" w:eastAsia="uk-UA"/>
              </w:rPr>
              <w:t>19518000000</w:t>
            </w:r>
            <w:r>
              <w:rPr>
                <w:b/>
                <w:lang w:val="uk-UA" w:eastAsia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  <w:t xml:space="preserve">    </w:t>
            </w:r>
            <w:r>
              <w:rPr>
                <w:b/>
                <w:vertAlign w:val="superscript"/>
                <w:lang w:val="uk-UA" w:eastAsia="uk-UA"/>
              </w:rPr>
              <w:t>(код бюджету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„Про місцеві державні адміністрації в Україні”, постановою Кабінету Міністрів України від 11 жовтня 2016 р. №710 “Про ефективне використання державних коштів”, вимог Бюджетного кодексу України та з метою забезпечення виконання основних бюджетних показників в умовах децентралізації, запобігання виникненню ризиків розбалансування місцевих бюджетів, економного і раціонального використання коштів та посилення фінансово-бюджетної дисципліни, 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наповнення місцевого бюджету, економного та раціонального використання бюджетних коштів, дотримання суворої бюджетної дисципліни, упорядкування мережі бюджетних установ, які фінансуватимуться за рахунок коштів місцевого бюджету, у 2021 році (заходи додаються)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 заходів про стан їх реалізації інформувати департамент фінансів Тернопільської обласної державної адміністрації щокварталу до 10 числа місяця, що настає за звітним періодом, за підсумками року – до 1 лютого 2021 року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их заходів покласти на заступника сільського голови Андрія МЕТЕЛЬ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Ростислав БІДУЛ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талія НАЛУКОВ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9:00Z</dcterms:created>
  <dc:creator>Korustyvach</dc:creator>
  <dc:description/>
  <cp:keywords/>
  <dc:language>en-US</dc:language>
  <cp:lastModifiedBy>oz6</cp:lastModifiedBy>
  <cp:lastPrinted>2017-07-04T15:31:00Z</cp:lastPrinted>
  <dcterms:modified xsi:type="dcterms:W3CDTF">2021-05-20T11:59:00Z</dcterms:modified>
  <cp:revision>2</cp:revision>
  <dc:subject/>
  <dc:title>ЗБОРІВСЬКА РАЙОННА РАДА</dc:title>
</cp:coreProperties>
</file>