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0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Лемішки  Олега  Петровича про надання  дозволу на складання проекту землеустрою, щодо відведення земельних  ділянок у власність площею – 0,5700 га для ведення особистого селянського господарства  ,ділянка №1 – 0,4000 га в урочищі  біля  залізної дороги ,ділянка №2- 0,1700 га  в урочищі біля  автопарку  в селі  Озерна ( за  межами  населеного  пункту ) ,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ти  дозвіл гр. Лемішка Олегу  Петровичу  на  складання проекту землеустрою, щодо відведення земельних  ділянок у власність  площею –0,5700 га для ведення особистого селянського господарства  ,ділянка №1 – 0,4000 га в урочищі  біля  залізної дороги  за  рахунок  земель  резервного  фонду ,ділянка №2- 0,1700 га  в урочищі біля  автопарку за  рахунок  земель  запасу ненаданих  у  власність і  постійне  користування   в селі  Озерна ( за  межами  населеного  пункту )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Лемішка  Олегу  Пет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br/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08:00Z</dcterms:created>
  <dc:creator>Сільська рада</dc:creator>
  <dc:description/>
  <cp:keywords/>
  <dc:language>en-US</dc:language>
  <cp:lastModifiedBy>oz6</cp:lastModifiedBy>
  <cp:lastPrinted>2021-09-02T09:19:00Z</cp:lastPrinted>
  <dcterms:modified xsi:type="dcterms:W3CDTF">2021-10-04T10:08:00Z</dcterms:modified>
  <cp:revision>2</cp:revision>
  <dc:subject/>
  <dc:title>Озернянська  сільська  рада</dc:title>
</cp:coreProperties>
</file>