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62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  № 0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21 січ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автомобільного транспор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треб пункту збору сіль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---------------------------------------------------------------------------------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Для забезпечення оповіщення, збору, доставки і своєчасної відправки військовозобов’язаних запасу у військові частини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 И Р І Ш И В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директора ДП «Озерна» Санайка О.Д. виділити автомобільний транспорт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  УАЗ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втомобіль УАЗ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 РАФ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 КАМАЗ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Автомашини повинні бути обладнані під перевезення особового складу, заправлені і технічно справн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прибуття автомашин після передачі сигналу з військомату  Ч+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конання даного рішення доручити директору ДП «Озерна» Санайко Олександру Дмитрович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ільський голова :                                                     Ростислав БІДУ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ішенням ознайомлений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Директор ДП «Озерна» :                                                         О.Д.Сана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9:00Z</dcterms:created>
  <dc:creator>SamLab.ws</dc:creator>
  <dc:description/>
  <cp:keywords/>
  <dc:language>en-US</dc:language>
  <cp:lastModifiedBy>oz6</cp:lastModifiedBy>
  <cp:lastPrinted>2021-01-20T16:46:00Z</cp:lastPrinted>
  <dcterms:modified xsi:type="dcterms:W3CDTF">2021-01-25T11:24:00Z</dcterms:modified>
  <cp:revision>11</cp:revision>
  <dc:subject/>
  <dc:title>Озернянська сільська рада </dc:title>
</cp:coreProperties>
</file>