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Р І Ш Е Н Н Я  №54</w:t>
      </w:r>
    </w:p>
    <w:p>
      <w:pPr>
        <w:pStyle w:val="Normal"/>
        <w:rPr/>
      </w:pPr>
      <w:r>
        <w:rPr>
          <w:b/>
          <w:sz w:val="28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br/>
        <w:t>Про затвердження технічної документації із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ж земельної  ділянки  в натурі (на місцевості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р. Лемішка  Андрію  Євгеновичу </w:t>
        <w:br/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ст. 26 Закону України «Про місцеве самоврядування» ст..ст.25, 26 Закону України « Про землеустрій» ст.ст. 12,  107,118,121, 125 126 Земельного Кодексу України , ст. 21 Закону  України «Про державний земельний кадастр» , Законом України  «Про  державну реєстрацію  речових  прав на  нерухоме  майно та їх обмежень» та розглянувши заяву гр. Лемішки  Андрія Євгеновича  про затвердження  технічної  документації  із  землеустрою щодо  встановлення  ( відновлення )  меж  земельної  ділянки  в  натурі (на  місцевості ) площею –0,2000 га  для  ведення  особистого  селянського  господарства   на  території  Озернянської  сільської  ради ,сесі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  гр. Лемішка  Андрію  Євгеновичу технічну документацію із землеустрою  щодо встановлення  ( відновлення  ) меж  земельної ділянки    в  натурі (на  місцевості ) площею – 0,2000 га  для  ведення  особистого  селянського  господарства ,кадастровий  номер  земельної ділянки – 6122686700:01:001:2467  на  території  Озернянської  сільської  рад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Передати  у  власність  гр. Лемішка  Андрію  Євгеновичу земельну  ділянку  площею -0,2000 га  для  ведення  особистого  селянського  господарства ,кадастровий  номер  земельної ділянки – 6122686700:01:001:2467  на  території  Озернянської  сільської  ради.,шляхом  поділу  земельної  ділянки  комунальної  власності  за  кадастровим  номером - 6122686700:01:001:2081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Зареєструвати  речове право на земельну   ділянкуу встановленому  законодавством порядку 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Гр. Лемішка  Андрію  Євгеновичу  виконувати обов’язки  власника земельної   ділянки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Земельну   ділянку 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 охорони  пам’яток історичного середовища та благоустрою.</w:t>
      </w:r>
    </w:p>
    <w:p>
      <w:pPr>
        <w:pStyle w:val="Normal"/>
        <w:rPr>
          <w:lang w:val="uk-UA"/>
        </w:rPr>
      </w:pPr>
      <w:r>
        <w:rPr>
          <w:lang w:val="uk-UA"/>
        </w:rPr>
        <w:br/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Озернянський  сільський голова :                                       Ростислав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6:36:00Z</dcterms:created>
  <dc:creator>User</dc:creator>
  <dc:description/>
  <cp:keywords/>
  <dc:language>en-US</dc:language>
  <cp:lastModifiedBy>User</cp:lastModifiedBy>
  <cp:lastPrinted>2020-12-15T11:18:00Z</cp:lastPrinted>
  <dcterms:modified xsi:type="dcterms:W3CDTF">2020-12-20T16:57:00Z</dcterms:modified>
  <cp:revision>3</cp:revision>
  <dc:subject/>
  <dc:title>Озернянська сільська рада</dc:title>
</cp:coreProperties>
</file>