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Р І Ш Е Н Н Я  №1092</w:t>
      </w:r>
    </w:p>
    <w:p>
      <w:pPr>
        <w:pStyle w:val="Normal"/>
        <w:suppressAutoHyphens w:val="true"/>
        <w:rPr/>
      </w:pPr>
      <w:r>
        <w:rPr>
          <w:b/>
          <w:sz w:val="28"/>
          <w:szCs w:val="20"/>
          <w:lang w:val="uk-UA"/>
        </w:rPr>
        <w:t>Від  25   серпня    2021  року</w:t>
      </w:r>
    </w:p>
    <w:p>
      <w:pPr>
        <w:pStyle w:val="Normal"/>
        <w:rPr>
          <w:b/>
          <w:b/>
          <w:sz w:val="28"/>
          <w:szCs w:val="20"/>
          <w:lang w:val="uk-UA"/>
        </w:rPr>
      </w:pP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Гой  Миколі Іларій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й  Миколи Іларійовича  про затвердження  технічної  документації  із  землеустрою щодо  встановлення  (відновлення)  меж  земельних ділянок   в  натурі (на  місцевості) площею – 0,7345 га для  ведення  особистого  селянського  господарства ,ділянка №1 – 0,1500 га ,ділянка №2- 0,5845 га  на території  Осташ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ой  Миколі Іларійовичу технічну документацію із землеустрою  щодо встановлення  (відновлення) меж  земельних    ділянок в натурі ( на місцевості )  площею – 0,7345 га для  ведення  особистого  селянського  господарства ,ділянка №1 – 0,1500 га ,кадастровий  номер  земельної  ділянки  - 6122687300:01:001:1272 ,ділянка №2- 0,5845 га , кадастровий номер  земельної  ділянки – 6122687300:01:001:1270   на території  Осташівської  сільської ради –- землі  сільськогосподарського  призначення  (рілля ).</w:t>
      </w:r>
    </w:p>
    <w:p>
      <w:pPr>
        <w:pStyle w:val="Normal"/>
        <w:ind w:firstLine="709"/>
        <w:jc w:val="both"/>
        <w:rPr>
          <w:sz w:val="28"/>
          <w:szCs w:val="20"/>
          <w:lang w:val="uk-UA"/>
        </w:rPr>
      </w:pPr>
      <w:r>
        <w:rPr>
          <w:sz w:val="28"/>
          <w:szCs w:val="20"/>
          <w:lang w:val="uk-UA"/>
        </w:rPr>
        <w:t xml:space="preserve">2. Передати у власність  гр. Гой  Миколі Іларійовичу земельні  ділянки  площею – 0,7345 га для  ведення  особистого  селянського  господарства ділянка №1 – 0,1500 га ,кадастровий  номер  земельної  ділянки  - 6122687300:01:001:1272 ,ділянка №2 – 0,5845 га, кадастровий номер  земельної  ділянки – 6122687300:01:001:1270   на території  Осташівської  сільської ради - землі  сільськогосподарського  призначення  (рілля).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Гой  Миколі Іларі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54:00Z</dcterms:created>
  <dc:creator>User</dc:creator>
  <dc:description/>
  <cp:keywords/>
  <dc:language>en-US</dc:language>
  <cp:lastModifiedBy>oz6</cp:lastModifiedBy>
  <cp:lastPrinted>2021-11-08T14:13:00Z</cp:lastPrinted>
  <dcterms:modified xsi:type="dcterms:W3CDTF">2021-11-08T12:13:00Z</dcterms:modified>
  <cp:revision>3</cp:revision>
  <dc:subject/>
  <dc:title>Озернянська сільська рада</dc:title>
</cp:coreProperties>
</file>