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 №6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трав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рисвоєння адре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житловий буди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Керуючись статтею 31 Закону України «Про місцеве самоврядування в Україні» та р</w:t>
      </w:r>
      <w:r>
        <w:rPr>
          <w:sz w:val="28"/>
          <w:szCs w:val="28"/>
        </w:rPr>
        <w:t>озглянувши  заяву  гр. Вальчишина Миколи Петровича про присвоєння адреси на  житловий будинок з господарськими будівлями та спорудами, що знаходиться в селі Данилівці по вул. Лопаївка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адресу житловому будинку з господарськими будівлями та спорудами, що належить  гр. Вальчишину Миколі Петровичу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ул. Лопаївка №136 село Данилівці Зборівський район Тернопільська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таросту сіл Осташівці, Данилівці Романа Намят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</w:rPr>
        <w:t xml:space="preserve">Лариса ДЗЯДИК </w:t>
        <w:br/>
        <w:t>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21:00Z</dcterms:created>
  <dc:creator>Сільська рада</dc:creator>
  <dc:description/>
  <cp:keywords/>
  <dc:language>en-US</dc:language>
  <cp:lastModifiedBy>oz6</cp:lastModifiedBy>
  <cp:lastPrinted>2021-05-20T09:29:00Z</cp:lastPrinted>
  <dcterms:modified xsi:type="dcterms:W3CDTF">2021-05-20T12:21:00Z</dcterms:modified>
  <cp:revision>2</cp:revision>
  <dc:subject/>
  <dc:title>Озернянська  сільська рада</dc:title>
</cp:coreProperties>
</file>