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  <w:br/>
        <w:t>ЗБОРІВСЬКОГО РАЙОНУ</w:t>
        <w:br/>
        <w:t>ТЕРНОПІЛЬСЬКОГО РАЙОНУ</w:t>
        <w:br/>
        <w:t>ВОСЬМЕ СКЛИКАННЯ</w:t>
        <w:br/>
        <w:t>ДРУГ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4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  03 грудня   2020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  <w:br/>
        <w:t xml:space="preserve">             Керуючись  ст. 12,118,125,126 Земельного Кодексу України , ст. 26  Закону  України «Про  місцеве  самоврядування», ст. 25  Закону  України  « Про  землеустрій» ст. 21 Закону  України «Про  державний  земельний  кадастр»,Законом  України «Про  державну  реєстрацію  речових  прав на нерухоме  майно та  їх обмежень»   і  розглянувши  заяву Батир Христини Сергіївни  про  затвердження  проекту землеустрою щодо відведення земельної  ділянки  у власність площею – 0,1100 га для ведення особистого селянського господарства в  селі Озерна, Озернянс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Затвердити проект землеустрою щодо відведення земельної  ділянки у власність  гр. Батир  Христині  Сергіївні  площею –0,1100  га  для  ведення  особистого  селянського  господарства  ,кадастровий номер земельної  ділянки -6122686700:02:003:0550 в селі Озер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Батир  Христині  Сергіївні  земельну  ділянку площею - 0,1100 га  для  ведення  особистого  селянського  господарства кадастровий  номер  земельної  ділянки  - 6122686700:02:003:0550  за рахунок  земель  не наданих у власність і  постійне  користування  в селі  Озер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Зареєструвати  речове  право на дану земельну ділянку  у встановленому законодавством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Громадянинці Батир Христині  Сергіївні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иконанням даного рішення покласти на сільського голову  і комісію з питань  земельних  відносин,природокористування планування  території, будівництва ,архітектури ,охорони  пам’яток, історичного  середовища  та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Озернянський  сільський голова :                                  Ростислав  БІДУЛА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5:10:00Z</dcterms:created>
  <dc:creator>Сільська рада</dc:creator>
  <dc:description/>
  <cp:keywords/>
  <dc:language>en-US</dc:language>
  <cp:lastModifiedBy>oz6</cp:lastModifiedBy>
  <cp:lastPrinted>2020-12-23T14:02:00Z</cp:lastPrinted>
  <dcterms:modified xsi:type="dcterms:W3CDTF">2020-12-23T12:02:00Z</dcterms:modified>
  <cp:revision>3</cp:revision>
  <dc:subject/>
  <dc:title>Озернянська сільська рада</dc:title>
</cp:coreProperties>
</file>