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val="en-US"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4</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іщук Степанії Володими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іщук Степанії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0,3810  га для ведення  особистого  селянського  господарств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іщук Степанії Володимирівні  технічну документацію із землеустрою  щодо встановлення  (відновлення) меж  земельної   ділянки   в  натурі (на  місцевості ) площею –0,3810 га для  ведення  особистого  селянського  господарства, кадастровий номер земельної ділянки – 6122686700:01:001:2527 на території Озернянської сільської ради.  </w:t>
      </w:r>
    </w:p>
    <w:p>
      <w:pPr>
        <w:pStyle w:val="Normal"/>
        <w:ind w:firstLine="709"/>
        <w:jc w:val="both"/>
        <w:rPr>
          <w:sz w:val="28"/>
          <w:szCs w:val="20"/>
          <w:lang w:val="uk-UA"/>
        </w:rPr>
      </w:pPr>
      <w:r>
        <w:rPr>
          <w:sz w:val="28"/>
          <w:szCs w:val="20"/>
          <w:lang w:val="uk-UA"/>
        </w:rPr>
        <w:t xml:space="preserve">2. Передати у власність  гр. Міщук Степанії Володимирівні  земельну ділянку площею – 0,3810 га для  ведення  особистого  селянського  господарства, кадастровий номер земельної ділянки –6122686700:01:001:2527 на території Озернянської сільської ради, шляхом поділу земельної ділянки комунальної власності, за кадастровим номером 6122686700:01:001:2081.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іщук Степанії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0:48:00Z</dcterms:created>
  <dc:creator>User</dc:creator>
  <dc:description/>
  <cp:keywords/>
  <dc:language>en-US</dc:language>
  <cp:lastModifiedBy>Користувач</cp:lastModifiedBy>
  <cp:lastPrinted>2020-12-14T12:00:00Z</cp:lastPrinted>
  <dcterms:modified xsi:type="dcterms:W3CDTF">2021-01-19T08:53:00Z</dcterms:modified>
  <cp:revision>7</cp:revision>
  <dc:subject/>
  <dc:title>Озернянська сільська рада</dc:title>
</cp:coreProperties>
</file>