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8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Заверухи Ярослава Степановича про надання  дозволу на складання проекту землеустрою, щодо відведення земельної ділянки у власність  орієнтовною  площею – 0,2530 га для ведення особистого селянського господарства в селі Богданівк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Заверусі Ярославу Степановичу на  складання проекту землеустрою, щодо відведення земельної  ділянки у власність  орієнтовною площею –0,2530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в селі Богдані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Заверусі Ярославу Степан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4:23:00Z</dcterms:modified>
  <cp:revision>2</cp:revision>
  <dc:subject/>
  <dc:title>Озернянська  сільська  рада</dc:title>
</cp:coreProperties>
</file>