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 12 берез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ійник Михайлу Леонідович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Олійник Михайла Леонідовича  про надання  дозволу на складання проекту землеустрою, щодо відведення земельної ділянки  площею – 0,5530 га  для ведення особистого селянського господарства на умовах оренди, яка розташована в  селі Білківці по вулиці  Центральна  №157 (за межами населеного пункту), Озернянська сільська рада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и дозвіл  Олійник Михайлу Леонідовичу  на  складання  проекту  землеустрою  щодо  відведення  земельної  ділянки  площею –0,5530 га  для ведення особистого селянського господарства на  умовах  оренди в  селі Білківці вулиця Центральна №157 (за межами населеного пункту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. Олійник Михайлу Леонідовичу 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4:00Z</dcterms:created>
  <dc:creator>Сільська рада</dc:creator>
  <dc:description/>
  <cp:keywords/>
  <dc:language>en-US</dc:language>
  <cp:lastModifiedBy>oz6</cp:lastModifiedBy>
  <cp:lastPrinted>2021-03-18T17:38:00Z</cp:lastPrinted>
  <dcterms:modified xsi:type="dcterms:W3CDTF">2021-03-23T14:24:00Z</dcterms:modified>
  <cp:revision>2</cp:revision>
  <dc:subject/>
  <dc:title>Озернянська  сільська  рада</dc:title>
</cp:coreProperties>
</file>