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та розглянувши заяву Мельник  Вікторії Вікторівни про надання  дозволу на складання проекту землеустрою, щодо відведення земельної ділянки у власність орієнтовною площею – 0,20 га для ведення особистого селянського господарства в селі  Осташівці 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ельник  Вікторії  Вікторівні на  складання проекту землеустрою, щодо відведення земельної  ділянки у власність  орієнтовною площею – 0,20 га для ведення особистого селянського господарства в селі Осташівці за рахунок земель  запасу ненаданих у власність і постійне  користування – землі  сільськогосподарського 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ельник  Вікторії  Вікто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 xml:space="preserve">       Степанія СЛИШ</w:t>
        <w:br/>
        <w:t xml:space="preserve">       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6:40:00Z</dcterms:created>
  <dc:creator>Сільська рада</dc:creator>
  <dc:description/>
  <dc:language>en-US</dc:language>
  <cp:lastModifiedBy>User</cp:lastModifiedBy>
  <cp:lastPrinted>2021-10-21T15:20:00Z</cp:lastPrinted>
  <dcterms:modified xsi:type="dcterms:W3CDTF">2022-01-04T16:40:00Z</dcterms:modified>
  <cp:revision>2</cp:revision>
  <dc:subject/>
  <dc:title>Озернянська  сільська  рада</dc:title>
</cp:coreProperties>
</file>