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9120" cy="774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82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ід   03  грудня  2020   року </w:t>
        <w:br/>
        <w:br/>
        <w:t xml:space="preserve">Про затвердження проекту землеустро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у власність</w:t>
        <w:b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12, 118 ,125,126 Земельного  Кодексу  України ,ст. 26  Закону  України «Про  місцеве  самоврядування» ст.25 Закону  України « Про землеустрій « ,ст. 21 Закону  України « Про державний земельний  кадастр «Законом  України «Про державну  реєстрацію речових  прав на  нерухоме майно та їх  обтяжень «  і  розглянувши  заяву  гр. Романів  Назара  Віталійовича  про затвердження проекту землеустрою щодо відведення земельної ділянки у власність площею –0,2180 га для ведення особистого селянського господарства   в  селі  Озерна ,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роект землеустрою щодо відведення земельної ділянки у власність площею - 0,2180 га , кадастровий номер земельної  ділянки -6122686700:01:001:2496  для ведення особистого селянського господарства за рахунок земель  запасу  ненаданих у власність і постійне користування - землі сільськогосподарського призначення (рілля) гр. Романів  Назару Віталійовичу  в селі  Озер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и у  власність гр. Романів  Назару  Віталійовичу земельну ділянку площею – 0,2180 га , кадастровий номер земельної  ділянки -6122686700:01:001:2496  для ведення особистого селянського господарства за рахунок земель  запасу  ненаданих у власність і постійне користування - землі сільськогосподарського призначення (рілля) в селі  Озер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реєструвати  речове  право на земельну ділянку у встановленому  законодавством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Гр. Романів  Назару  Віталійовичу  виконувати обов’язки землекористувача , відповідно до вимог ст. 96 Земельного Кодексу України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нести зміни в земельно-облікові докумен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зернянський  сільський голова:                                   Ростислав  БІДУЛА </w:t>
      </w:r>
    </w:p>
    <w:sectPr>
      <w:type w:val="nextPage"/>
      <w:pgSz w:w="11906" w:h="16838"/>
      <w:pgMar w:left="1417" w:right="74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8:18:00Z</dcterms:created>
  <dc:creator>Сільська рада</dc:creator>
  <dc:description/>
  <cp:keywords/>
  <dc:language>en-US</dc:language>
  <cp:lastModifiedBy>User</cp:lastModifiedBy>
  <cp:lastPrinted>2020-12-15T15:27:00Z</cp:lastPrinted>
  <dcterms:modified xsi:type="dcterms:W3CDTF">2020-12-20T17:06:00Z</dcterms:modified>
  <cp:revision>3</cp:revision>
  <dc:subject/>
  <dc:title>Озернянська сільська рада</dc:title>
</cp:coreProperties>
</file>