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153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22 грудня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умовах оренд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ДП «Авіком Рівне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51, 124 Земельного Кодексу України ,ст.26 Закону України  «Про місцеве  самоврядування «ст. 14 Закону України  «Про оренду  землі», та розглянувши  заяву  ДП «Авіком Рівне» в особі директора Пятак О.Л. про передачу земельної ділянки  площею - 0,2800  га для обслуговування комплексу будівель та споруд АЗС/АГЗП та роздрібної торгівлі паливом  на умовах  оренди терміном  на 7 років в селі  Озерна  по вулиці  Нове  село 7 «Б», 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 оренду  ДП «Авіком Рівне» земельну  ділянку  площею - 0,2800 га  обслуговування комплексу будівель та споруд АЗС/АГЗП та роздрібної торгівлі паливом кадастровий  номер  земельної  ділянки -  6122686700:01:001:1503 на умовах  оренди терміном на 7(сім) в селі Озерна  вул. Нове  село 7 «Б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Встановити ставку орендної плати в розмірі 12 відсотків нормативно-грошової оцінки земельної ділянки . Нормативно - грошова оцінка  становить –53814,13 гривень  (п’ятдесят три тисячі вісімсот чотирнадцять гривень 13 копійок) відповідно орендна плата  складає – 6457,70 гривень (шість тисяч чотириста п’ятдесят сім гривень 70 копійок) в рі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  ДП «Авіком Рівне» 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ДП «Авіком Рівне»  виконувати  обов’язки  землекористувача  відповідно  до  вимог  ст. 96  Земельного  Кодексу  України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даного рішення покласти на  комісію з питань містобудування ,земельних  відносин, природокористування ,планування  території ,будівництва та  архітектури, охорони 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ок історичного  середовища та благоустрою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br/>
        <w:t xml:space="preserve">Секретар сільської ради :                                                     Назар   РОМАНІВ </w:t>
        <w:br/>
      </w:r>
      <w:r>
        <w:rPr>
          <w:b/>
          <w:sz w:val="20"/>
          <w:szCs w:val="28"/>
          <w:lang w:val="uk-UA"/>
        </w:rPr>
        <w:t>Тарас ДМИТРЕНКО</w:t>
        <w:br/>
        <w:t xml:space="preserve">Степанія СЛИШ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19:00Z</dcterms:created>
  <dc:creator>User</dc:creator>
  <dc:description/>
  <dc:language>en-US</dc:language>
  <cp:lastModifiedBy>User</cp:lastModifiedBy>
  <cp:lastPrinted>2021-08-16T17:16:00Z</cp:lastPrinted>
  <dcterms:modified xsi:type="dcterms:W3CDTF">2021-12-27T21:19:00Z</dcterms:modified>
  <cp:revision>2</cp:revision>
  <dc:subject/>
  <dc:title>Озернянська сільська рада</dc:title>
</cp:coreProperties>
</file>