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  <w:br/>
        <w:t>Р І Ш Е Н Н Я  №36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  12  берез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ишин  Євгену  Августович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Романишин Євгена  Августовича про надання  дозволу на складання проекту землеустрою, щодо відведення земельної ділянки орієнтовною  площею – 0,25 га  для обслуговування  викупленого  нежилого приміщення  складу придбаного  згідно  рішення  суду  від 7 червня 2011 року на  умовах  оренди терміном на  25  років в  селі  Нестерівці   вулиця  Зелена №183/4 (за  межами населеного  пункту)  Озернянська сільська   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 Романишин  Євгену Августовичу  на  складання  проекту  землеустрою  щодо  відведення  земельної  ділянки  орієнтовною площею –0,25 га  для обслуговування  викупленого  нежилого приміщення  складу ,  придбаного  згідно  рішення  суду  від 7 червня 2011 року на  умовах  оренди терміном на  25  років в  селі  Нестерівці   вулиця  Зелена №183 /4 (за  межами населеного  пункту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Романишин  Євгену   Август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0:00Z</dcterms:created>
  <dc:creator>Сільська рада</dc:creator>
  <dc:description/>
  <cp:keywords/>
  <dc:language>en-US</dc:language>
  <cp:lastModifiedBy>oz6</cp:lastModifiedBy>
  <cp:lastPrinted>2019-07-26T15:47:00Z</cp:lastPrinted>
  <dcterms:modified xsi:type="dcterms:W3CDTF">2021-03-23T14:10:00Z</dcterms:modified>
  <cp:revision>2</cp:revision>
  <dc:subject/>
  <dc:title>Озернянська  сільська  рада</dc:title>
</cp:coreProperties>
</file>