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03</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Костюк  Ганні  Ів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Костюк Ганни  Іванівни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господарських  будівель  та  споруд в селі Яцківці вулиця Центральна  №211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стюк  Ганні  Іванівні технічну документацію із землеустрою  щодо встановлення  (відновлення) меж земельної  ділянки  в  натурі ( на місцевості  )  площею –0,2500 га для  будівництва  та  обслуговування  житлового  будинку ,господарських  будівель та  споруд,кадастровий  номер  земельної  ділянки – 6122681000:05:001:0174  в селі Яцківці  вулиця  Центральна  №211 .</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 Костюк Ганні Іванівні  земельну  ділянку площею – 0,2500 га для  будівництва  та  обслуговування  житлового  будинку ,господарських  будівель та  споруд , кадастровий  номер  земельної  ділянки – 6122681000:05:001:0174 в селі Яцківці вулиця  Центральна №211.</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остюк  Ганні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6:00Z</dcterms:created>
  <dc:creator>User</dc:creator>
  <dc:description/>
  <cp:keywords/>
  <dc:language>en-US</dc:language>
  <cp:lastModifiedBy>oz6</cp:lastModifiedBy>
  <cp:lastPrinted>2021-09-15T13:50:00Z</cp:lastPrinted>
  <dcterms:modified xsi:type="dcterms:W3CDTF">2021-10-04T15:06:00Z</dcterms:modified>
  <cp:revision>2</cp:revision>
  <dc:subject/>
  <dc:title>Озернянська сільська рада</dc:title>
</cp:coreProperties>
</file>