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829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ипня 2021 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Шайген Марії Василівни про  внесення  змін  до  рішення  сесії  №829 від  13 липня 2021 року в пункт 1 в частині  зміни  адресу  житлового  будинку , замінити  вулиця  Центральна 39  на  вулицю  Центральна  №39а ,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 И Р І Ш И Л А 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рішення  сесії  за  №829 від 13 липня 2021 року в  пункт 1 в  частині  зміни  адресу  житлового  будинку,замінити вулиця  Центральна  № 39 на  вулицю  Центральна   №39а  і викласти  в такій  редакції :</w:t>
      </w:r>
    </w:p>
    <w:p>
      <w:pPr>
        <w:pStyle w:val="Normal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>1.1. Затвердити   гр. Шайген   Марії  Василівні технічну документацію із землеустрою  щодо встановлення  (відновлення) меж  земельних  ділянок в  натурі (на  місцевості) площею –0,7310 га , з них – 0,2220  для будівництва та обслуговування  житлового  будинку ,господарських  будівель  та  споруд ,кадастровий  номер  земельної  ділянки -  6122681000:02:001:0149 в  селі  Богданівка  вулиця  Центральна №39а  та  0,5090 га для  ведення   особистого  селянського  господарства , ділянка №1 – 0,2395  га,кадастровий  номер земельної ділянки -6122681000:01:002:0308 ,ділянка №2 – 0,2695 га кадастровий  номер  земельної ділянки – 6122687300:01:002:0307  на  території  Богданівської  сільської  рад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2.Передати  у  власність гр. Шайген Марії  Василівні  земельні  ділянки   площею – 0,7310 га , з них – 0,2220  для будівництва та обслуговування  житлового  будинку ,господарських  будівель  та  споруд ,кадастровий  номер  земельної  ділянки -  6122681000:02:001:0149 в  селі  Богданівка  вулиця  Центральна №39а  та  0,5090 га для  ведення   особистого  селянського  господарства , ділянка №1 – 0,2395  га,кадастровий  номер земельної ділянки -6122681000:01:002:0308 ,ділянка №2 – 0,2695 га кадастровий  номер  земельної ділянки – 6122687300:01:002:0307 , шляхом  поділу  земельної  ділянки  комунальної  власності  за  кадастровим номером – 6122681000:01:002:0365 на  території  Богданівської  сільської  рад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 xml:space="preserve">1.3. Зареєструвати  речове право на земельні  ділянки 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left="720" w:hanging="0"/>
        <w:jc w:val="both"/>
        <w:rPr/>
      </w:pPr>
      <w:r>
        <w:rPr>
          <w:sz w:val="28"/>
          <w:szCs w:val="20"/>
        </w:rPr>
        <w:t>1.4. Гр. Шайген  Марії  Василівні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5. Земельні  ділянки  використовувати згідно цільового призначенн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6. Внести відповідні зміни в земельно-кадастрові докумен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33:00Z</dcterms:created>
  <dc:creator>Сільська рада</dc:creator>
  <dc:description/>
  <dc:language>en-US</dc:language>
  <cp:lastModifiedBy>User</cp:lastModifiedBy>
  <cp:lastPrinted>2021-10-22T12:24:00Z</cp:lastPrinted>
  <dcterms:modified xsi:type="dcterms:W3CDTF">2021-12-27T23:33:00Z</dcterms:modified>
  <cp:revision>2</cp:revision>
  <dc:subject/>
  <dc:title>Озернянська  сільська  рада</dc:title>
</cp:coreProperties>
</file>