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7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939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липня 2021 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Танцовної Ірини Іванівни про  внесення  змін  до  рішення  сесії  №939 від  13 липня 2021 року в пункт 1 у зв’язку з технічною помилкою (відсутністю кадастрового номера),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 И Р І Ш И Л А 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939 від 13 липня 2021 року в  пункт 1 у зв’язку з технічною помилкою (відсутністю кадастрового номера)  і викласти  в такій  редакції :</w:t>
      </w:r>
    </w:p>
    <w:p>
      <w:pPr>
        <w:pStyle w:val="Normal"/>
        <w:ind w:left="720" w:hanging="0"/>
        <w:jc w:val="both"/>
        <w:rPr>
          <w:sz w:val="28"/>
          <w:szCs w:val="20"/>
        </w:rPr>
      </w:pPr>
      <w:r>
        <w:rPr>
          <w:sz w:val="28"/>
          <w:szCs w:val="20"/>
        </w:rPr>
        <w:t>1.1. Затвердити   гр. Танцовні  Ірині  Іванівні технічну документацію із землеустрою  щодо встановлення  (відновлення) меж  земельних  ділянок в  натурі (на  місцевості) площею –1,0269 га, з них -0,2500 га для  будівництва  та  обслуговування  житлового  будинку,господарських  будівель  та  споруд, кадастровий номер земельної ділянки – 6122681600:03:001:0197 в  селі Кокутківці вулиця Бучинська №409 та 0,7769 га для ведення особистого селянського господарства, ділянка №1 - 0,0619 га, кадастровий  номер  земельної  ділянки -  6122681600:03:001:0199, ділянка №2 - 0,2617 га кадастровий  номер  земельної  ділянки – 6122681600:03:001:0198, ділянка №3 - 0,2533 га, кадастровий номер земельної ділянки – 6122681600:01:002:0258 в селі Кокутківці, ділянка №4 - 0,2000 га кадастровий  номер земельної  ділянки – 6122681600:01:002:0261 в селі Кокутківці  (за  межами населеного пункту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2. Передати  у  власність гр. Танцовній  Ірині  Іванівні  земельні  ділянки площею –1,0269 га, з них -0,2500 га для  будівництва  та  обслуговування  житлового  будинку,господарських  будівель  та  споруд, кадастровий номер земельної ділянки – 6122681600:03:001:0197  в  селі Кокутківці вулиця Бучинська №409 та 0,7769 га  для ведення особистого селянського господарства, ділянка №1- 0,0619 га,кадастровий  номер  земельної  ділянки -  6122681600:03:001: 0199 ,ділянка №2-0,2617 га кадастровий  номер  земельної  ділянки – 6122681600:03:001:0198  ,ділянка №3 - 0,2533 га, кадастровий номер земельної ділянки – 6122681600:01:002:0258 в селі Кокутківці, ділянка №4 - 0,2000 га кадастровий  номер земельної  ділянки – 6122681600:01:002:0261, шляхом поділу земельної ділянки комунальної власності за кадастровим номером – 6122681600:01:002:0264 в селі Кокутківці  (за  межами населеного пункту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 xml:space="preserve">1.3. Зареєструвати  речове право на земельні   ділянки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left="720" w:hanging="0"/>
        <w:jc w:val="both"/>
        <w:rPr/>
      </w:pPr>
      <w:r>
        <w:rPr>
          <w:sz w:val="28"/>
          <w:szCs w:val="20"/>
        </w:rPr>
        <w:t>1.4. Гр. Танцовній  Ірині  Іванівні виконувати обов’язки  власника земельних ділянок  відповідно до  вимог  ст. 91  Земельного Кодексу  Україн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5. Земельні   ділянки   використовувати згідно цільового призначення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6. Внести відповідні зміни в земельно-кадастрові документ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0"/>
        </w:rPr>
        <w:t>1.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08:00Z</dcterms:created>
  <dc:creator>Сільська рада</dc:creator>
  <dc:description/>
  <dc:language>en-US</dc:language>
  <cp:lastModifiedBy>User</cp:lastModifiedBy>
  <cp:lastPrinted>2021-10-22T12:24:00Z</cp:lastPrinted>
  <dcterms:modified xsi:type="dcterms:W3CDTF">2021-12-28T00:08:00Z</dcterms:modified>
  <cp:revision>2</cp:revision>
  <dc:subject/>
  <dc:title>Озернянська  сільська  рада</dc:title>
</cp:coreProperties>
</file>