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122</w:t>
      </w:r>
    </w:p>
    <w:p>
      <w:pPr>
        <w:pStyle w:val="1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1 жовт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ного номера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ий будинок з надвірни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лями  та спорудами, що в селі Висип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Хуторя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Романишина Богдана Августовича про присвоєння адресного номера на  житловий будинок  з надвірними  будівлями та спорудами, що в селі Висипівці по вулиці Хуторянська 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исвоїти  адресний номер на житловий будинок  з надвірними  будівлями і спорудами, який належить Романишину Богдану Августовичу: село Висипівці вулиця Хуторянська №347 Зборівського району Тернопільської області 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таросту сіл  Висипівці, Воробіївка, Серединці, Кокутк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44:00Z</dcterms:created>
  <dc:creator>oz</dc:creator>
  <dc:description/>
  <cp:keywords/>
  <dc:language>en-US</dc:language>
  <cp:lastModifiedBy>oz6</cp:lastModifiedBy>
  <cp:lastPrinted>2021-10-12T18:57:00Z</cp:lastPrinted>
  <dcterms:modified xsi:type="dcterms:W3CDTF">2021-10-12T15:57:00Z</dcterms:modified>
  <cp:revision>3</cp:revision>
  <dc:subject/>
  <dc:title>Озернянська сільська рада</dc:title>
</cp:coreProperties>
</file>