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ОРІВСЬКОГО 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АВЧИЙ  КОМІТЕ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ІШЕННЯ  №64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</w:t>
      </w:r>
      <w:r>
        <w:rPr>
          <w:b/>
          <w:sz w:val="28"/>
          <w:szCs w:val="28"/>
          <w:lang w:val="ru-RU"/>
        </w:rPr>
        <w:t xml:space="preserve">20 </w:t>
      </w:r>
      <w:r>
        <w:rPr>
          <w:b/>
          <w:sz w:val="28"/>
          <w:szCs w:val="28"/>
        </w:rPr>
        <w:t>трав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Про присвоєння адрес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житловий будин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Познаховської Ганни Богданівни про присвоєння адреси на  житловий будинок з господарськими будівлями та спорудами, що знаходиться в селі Данилівці по вул. Село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у житловому будинку з господарськими будівлями та спорудами, що належить  гр. Познаховській Ганні Богданівні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Село №87 село Данилівці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таросту сіл Осташівці, Данилівці Романа Намят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Лариса ДЗЯДИК</w:t>
        <w:br/>
        <w:t>Назар РОМАН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25:00Z</dcterms:created>
  <dc:creator>Сільська рада</dc:creator>
  <dc:description/>
  <cp:keywords/>
  <dc:language>en-US</dc:language>
  <cp:lastModifiedBy>oz6</cp:lastModifiedBy>
  <cp:lastPrinted>2018-09-21T11:42:00Z</cp:lastPrinted>
  <dcterms:modified xsi:type="dcterms:W3CDTF">2021-05-20T12:25:00Z</dcterms:modified>
  <cp:revision>2</cp:revision>
  <dc:subject/>
  <dc:title>Озернянська  сільська рада</dc:title>
</cp:coreProperties>
</file>