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Дідик  Володимира  Андрійовича про надання  дозволу на складання проекту землеустрою, щодо відведення земельної ділянки  у власність орієнтовною   площею – 0,25 га для ведення особистого селянського господарства  в селі Цебрів (за межами  населеного  пункту )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Дідик  Володимира  Андрійовича на  складання проекту землеустрою, щодо відведення земельної ділянки  у власність орієнтовною  площею – 0,25 га для ведення особистого селянського господарства - землі  сільськогосподарського призначення (рілля )  за рахунок  земель  запасу  ненаданих у власність і постійне  користування на  території  Цебрівської  сільської  рад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ідик  Володимиру Андрі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5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0:59:00Z</dcterms:modified>
  <cp:revision>2</cp:revision>
  <dc:subject/>
  <dc:title>Озернянська  сільська  рада</dc:title>
</cp:coreProperties>
</file>