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846</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Лавришин  Ірині Михайл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Лавришин  Ірині Михайлівні  про затвердження  технічної  документації  із  землеустрою щодо  встановлення  (відновлення)  меж  земельної  ділянки   в  натурі (на  місцевості) площею – 0,2205 га для  ведення  особистого  селянського  господарства  на  території  Богдан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Лавришин  Ірині  Михайлівні технічну документацію із землеустрою  щодо встановлення  (відновлення) меж  земельної  ділянки площею - 0,2205 га ,кадастровий  номер  земельної  ділянки – 6122681000:01:002:0374  для ведення  особистого  селянського господарства -землі  сільськогосподарського  призначення  (рілля )на  території  Богданівської  сільської  ради.  </w:t>
      </w:r>
    </w:p>
    <w:p>
      <w:pPr>
        <w:pStyle w:val="Normal"/>
        <w:ind w:firstLine="709"/>
        <w:jc w:val="both"/>
        <w:rPr>
          <w:sz w:val="28"/>
          <w:szCs w:val="20"/>
          <w:lang w:val="uk-UA"/>
        </w:rPr>
      </w:pPr>
      <w:r>
        <w:rPr>
          <w:sz w:val="28"/>
          <w:szCs w:val="20"/>
          <w:lang w:val="uk-UA"/>
        </w:rPr>
        <w:t xml:space="preserve">2. Передати у власність  гр. Лавришин  Ірині  Михайлівні земельну ділянку  площею – 0,2205 га ,кадастровий  номер  земельної  ділянки – 6122681000:01:002:0374  для ведення  особистого  селянського господарства -землі  сільськогосподарського  призначення (рілля), шляхом  поділу  земельної ділянки  комунальної  власності  за кадастровим номером – 6122681000:01:001:1535 на  території  Богданівської  сільської  ради.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Лавришин  Ірині  Михайл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b/>
          <w:b/>
          <w:sz w:val="20"/>
          <w:lang w:val="uk-UA"/>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13:18:00Z</dcterms:created>
  <dc:creator>User</dc:creator>
  <dc:description/>
  <cp:keywords/>
  <dc:language>en-US</dc:language>
  <cp:lastModifiedBy>oz6</cp:lastModifiedBy>
  <cp:lastPrinted>2021-08-21T16:18:00Z</cp:lastPrinted>
  <dcterms:modified xsi:type="dcterms:W3CDTF">2021-08-21T13:18:00Z</dcterms:modified>
  <cp:revision>2</cp:revision>
  <dc:subject/>
  <dc:title>Озернянська сільська рада</dc:title>
</cp:coreProperties>
</file>