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ентус Сергія Дмитровича про надання дозволу на складання проекту землеустрою щодо відведення земельної ділянки орієнтовною площею –  0,3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Ментус Сергію Дмитр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0,3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1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6</cp:revision>
  <dc:subject/>
  <dc:title>Озернянська  сільська  рада</dc:title>
</cp:coreProperties>
</file>