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зернянська сільська  рада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Зборівського  району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Тернопільської області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Сьоме  скликання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Тринадцята   сесія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Р І Ш Е Н Н Я №</w:t>
      </w:r>
      <w:r>
        <w:rPr>
          <w:sz w:val="28"/>
          <w:szCs w:val="28"/>
          <w:lang w:val="ru-RU"/>
        </w:rPr>
        <w:t>677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ід  23 квітня  2018 року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«Про   надання  дозволу  на розробку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>технічної документації  із землеустрою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>щодо встановлення (відновлення )  меж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>земельної  ділянки   в натурі (на місцевості )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>Боднар Зіновії Ярославівні.«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еруючись  ст.12 ,116,118,121 Земельного  Кодексу  України та розглянувши  заяву Боднар Зіновії  Ярославівни про надання  дозволу  на  розробку  технічної  документації із землеустрою щодо  встановлення (відновлення ) меж земельної  ділянки в натурі (на місцевості ) площею -1,0000 га  для ведення особистого  селянського  господарства - рілля в  селі Яцківці за  межами населеного пункту ), Озернянська  сільська рада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В И Р І Ш И Л А :                      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  Незаперечувати  гр.Боднар Зіновії Ярославівні стосовно прийняття наказу  про  надання  дозволу  на виготовлення технічної документації із  землеустрою щодо встановлення (відновлення ) меж земельної ділянки в натурі (на місцевості ) площею - 1,0000 га для  ведення особистого  селянського  господарства –землі  сільськогосподарського  призначення ( рілля) в селі Яцківці (за межами  населеного пункту 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ернянський  сільський голова :                                          Б.Я.Наконечни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7:00Z</dcterms:created>
  <dc:creator>Сільська рада</dc:creator>
  <dc:description/>
  <cp:keywords/>
  <dc:language>en-US</dc:language>
  <cp:lastModifiedBy>ZEM</cp:lastModifiedBy>
  <cp:lastPrinted>2018-04-27T13:50:00Z</cp:lastPrinted>
  <dcterms:modified xsi:type="dcterms:W3CDTF">2018-04-27T10:51:00Z</dcterms:modified>
  <cp:revision>64</cp:revision>
  <dc:subject/>
  <dc:title>                                                                                                                 Озернянська  сільська  рада</dc:title>
</cp:coreProperties>
</file>